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6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1368425</wp:posOffset>
            </wp:positionV>
            <wp:extent cx="2572385" cy="260921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284345</wp:posOffset>
            </wp:positionH>
            <wp:positionV relativeFrom="page">
              <wp:posOffset>7741285</wp:posOffset>
            </wp:positionV>
            <wp:extent cx="926465" cy="9512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posOffset>5760720</wp:posOffset>
            </wp:positionV>
            <wp:extent cx="6443345" cy="353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posOffset>7776845</wp:posOffset>
            </wp:positionV>
            <wp:extent cx="2084705" cy="4635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8" r="-1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posOffset>9901555</wp:posOffset>
            </wp:positionV>
            <wp:extent cx="6443345" cy="355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4:00Z</dcterms:created>
  <dc:creator>primage</dc:creator>
  <dc:description/>
  <cp:keywords/>
  <dc:language>en-US</dc:language>
  <cp:lastModifiedBy>heart ハート株式会社</cp:lastModifiedBy>
  <cp:lastPrinted>2000-11-16T15:52:00Z</cp:lastPrinted>
  <dcterms:modified xsi:type="dcterms:W3CDTF">2011-09-02T04:05:00Z</dcterms:modified>
  <cp:revision>5</cp:revision>
  <dc:subject/>
  <dc:title>席次表</dc:title>
</cp:coreProperties>
</file>