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ge">
              <wp:posOffset>1080135</wp:posOffset>
            </wp:positionV>
            <wp:extent cx="1493520" cy="1511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2700655</wp:posOffset>
                </wp:positionV>
                <wp:extent cx="2700020" cy="161988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1620000"/>
                        </a:xfrm>
                        <a:prstGeom prst="roundRect">
                          <a:avLst>
                            <a:gd name="adj" fmla="val 5884"/>
                          </a:avLst>
                        </a:prstGeom>
                        <a:solidFill>
                          <a:srgbClr val="e6f5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6f5f2" stroked="f" o:allowincell="f" style="position:absolute;margin-left:35.4pt;margin-top:212.65pt;width:212.55pt;height:127.5pt;mso-wrap-style:none;v-text-anchor:middle;mso-position-horizontal:center;mso-position-horizontal-relative:page;mso-position-vertical-relative:page">
                <v:fill o:detectmouseclick="t" type="solid" color2="#190a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2185</wp:posOffset>
                </wp:positionH>
                <wp:positionV relativeFrom="page">
                  <wp:posOffset>2952115</wp:posOffset>
                </wp:positionV>
                <wp:extent cx="1979930" cy="1259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○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6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6"/>
                              </w:rPr>
                              <w:t>○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6"/>
                                <w:lang w:eastAsia="zh-TW"/>
                              </w:rPr>
                              <w:t>日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6"/>
                              </w:rPr>
                              <w:t>○○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6"/>
                                <w:lang w:eastAsia="zh-TW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○○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 xml:space="preserve">CAFÉ 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B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明朝" w:hAnsi="ＭＳ Ｐ明朝" w:eastAsia="ＭＳ Ｐ明朝" w:cs="ＭＳ Ｐ明朝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6"/>
                              </w:rPr>
                              <w:t>地下鉄○○駅○番出口　徒歩○分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明朝" w:hAnsi="ＭＳ Ｐ明朝" w:eastAsia="ＭＳ Ｐ明朝" w:cs="ＭＳ Ｐ明朝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6"/>
                              </w:rPr>
                              <w:t>東京都○○区○○町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1-2-3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TEL 0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0-00-00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明朝" w:hAnsi="ＭＳ Ｐ明朝" w:eastAsia="ＭＳ Ｐ明朝" w:cs="ＭＳ Ｐ明朝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10"/>
                                <w:sz w:val="16"/>
                              </w:rPr>
                              <w:t>5,00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81280" tIns="3175" rIns="81280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99.2pt;mso-wrap-distance-left:9.05pt;mso-wrap-distance-right:9.05pt;mso-wrap-distance-top:0pt;mso-wrap-distance-bottom:0pt;margin-top:232.45pt;mso-position-vertical-relative:page;margin-left:76.55pt;mso-position-horizontal-relative:page">
                <v:fill opacity="0f"/>
                <v:textbox inset="0.0888888888888889in,0.00347222222222222in,0.0888888888888889in,0.00347222222222222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○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6"/>
                          <w:lang w:eastAsia="zh-TW"/>
                        </w:rPr>
                        <w:t>月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6"/>
                        </w:rPr>
                        <w:t>○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6"/>
                          <w:lang w:eastAsia="zh-TW"/>
                        </w:rPr>
                        <w:t>日　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6"/>
                        </w:rPr>
                        <w:t>○○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6"/>
                          <w:lang w:eastAsia="zh-TW"/>
                        </w:rPr>
                        <w:t>時開宴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○○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 xml:space="preserve"> 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 xml:space="preserve">CAFÉ 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B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Ｐ明朝" w:hAnsi="ＭＳ Ｐ明朝" w:eastAsia="ＭＳ Ｐ明朝" w:cs="ＭＳ Ｐ明朝"/>
                          <w:spacing w:val="10"/>
                          <w:sz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6"/>
                        </w:rPr>
                        <w:t>地下鉄○○駅○番出口　徒歩○分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Ｐ明朝" w:hAnsi="ＭＳ Ｐ明朝" w:eastAsia="ＭＳ Ｐ明朝" w:cs="ＭＳ Ｐ明朝"/>
                          <w:spacing w:val="10"/>
                          <w:sz w:val="1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6"/>
                        </w:rPr>
                        <w:t>東京都○○区○○町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1-2-345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TEL 0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0-00-00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Ｐ明朝" w:hAnsi="ＭＳ Ｐ明朝" w:eastAsia="ＭＳ Ｐ明朝" w:cs="ＭＳ Ｐ明朝"/>
                          <w:spacing w:val="10"/>
                          <w:sz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10"/>
                          <w:sz w:val="16"/>
                        </w:rPr>
                        <w:t>5,000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88085" cy="6121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16"/>
                              </w:rPr>
                              <w:t>水谷　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20"/>
                                <w:sz w:val="16"/>
                              </w:rPr>
                              <w:t xml:space="preserve">TEL 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20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20"/>
                                <w:sz w:val="16"/>
                              </w:rPr>
                              <w:t>000-00-00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20"/>
                                <w:sz w:val="16"/>
                              </w:rPr>
                              <w:t>0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ＭＳ Ｐ明朝" w:hAnsi="ＭＳ Ｐ明朝" w:eastAsia="ＭＳ Ｐ明朝" w:cs="ＭＳ Ｐ明朝"/>
                                <w:spacing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</w:rPr>
                              <w:t>武田　美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pacing w:val="20"/>
                                <w:sz w:val="16"/>
                              </w:rPr>
                              <w:t>TEL 00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20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20"/>
                                <w:sz w:val="16"/>
                              </w:rPr>
                              <w:t>-00-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20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20"/>
                                <w:sz w:val="16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55880" tIns="39370" rIns="5588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48.2pt;mso-wrap-distance-left:9.05pt;mso-wrap-distance-right:0pt;mso-wrap-distance-top:0pt;mso-wrap-distance-bottom:0pt;margin-top:325.95pt;mso-position-vertical:bottom;mso-position-vertical-relative:margin;margin-left:144.5pt;mso-position-horizontal:right;mso-position-horizontal-relative:margin">
                <v:fill opacity="0f"/>
                <v:textbox inset="0.0611111111111111in,0.0430555555555556in,0.0611111111111111in,0.0430555555555556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pacing w:val="20"/>
                          <w:sz w:val="16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16"/>
                        </w:rPr>
                        <w:t>水谷　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20"/>
                          <w:sz w:val="16"/>
                        </w:rPr>
                        <w:t xml:space="preserve">TEL 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20"/>
                          <w:sz w:val="16"/>
                        </w:rPr>
                        <w:t>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20"/>
                          <w:sz w:val="16"/>
                        </w:rPr>
                        <w:t>000-00-00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20"/>
                          <w:sz w:val="16"/>
                        </w:rPr>
                        <w:t>0</w:t>
                      </w:r>
                    </w:p>
                    <w:p>
                      <w:pPr>
                        <w:pStyle w:val="Style15"/>
                        <w:rPr>
                          <w:rFonts w:ascii="ＭＳ Ｐ明朝" w:hAnsi="ＭＳ Ｐ明朝" w:eastAsia="ＭＳ Ｐ明朝" w:cs="ＭＳ Ｐ明朝"/>
                          <w:spacing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</w:rPr>
                        <w:t>武田　美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spacing w:val="20"/>
                          <w:sz w:val="16"/>
                        </w:rPr>
                        <w:t>TEL 00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20"/>
                          <w:sz w:val="16"/>
                        </w:rPr>
                        <w:t>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20"/>
                          <w:sz w:val="16"/>
                        </w:rPr>
                        <w:t>-00-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20"/>
                          <w:sz w:val="16"/>
                        </w:rPr>
                        <w:t>0</w:t>
                      </w:r>
                      <w:r>
                        <w:rPr>
                          <w:rFonts w:eastAsia="ＭＳ Ｐ明朝" w:cs="ＭＳ Ｐ明朝" w:ascii="ＭＳ Ｐ明朝" w:hAnsi="ＭＳ Ｐ明朝"/>
                          <w:spacing w:val="20"/>
                          <w:sz w:val="16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67995</wp:posOffset>
                </wp:positionV>
                <wp:extent cx="2879725" cy="2160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  <w:t>拝啓　春が近づき風の心地よい季節となりました。　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eastAsia="ＭＳ Ｐ明朝"/>
                                <w:spacing w:val="1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</w:rPr>
                              <w:t>皆様はいかがお過ごしでしょうか。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eastAsia="ＭＳ Ｐ明朝"/>
                                <w:spacing w:val="1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</w:rPr>
                              <w:t>さてこの度、大樹君と由起子さんがめでたく結婚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  <w:t>運びとなりました。つきましては、おふたりの新しい門出を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  <w:t>祝う会を行いたいと思います。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eastAsia="ＭＳ Ｐ明朝"/>
                                <w:spacing w:val="10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</w:rPr>
                              <w:t>是非、御出席くださいますよう、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  <w:t>恐れ入りますが、御出席のお返事は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6"/>
                              </w:rPr>
                              <w:t>○</w:t>
                            </w:r>
                            <w:r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  <w:t>月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0"/>
                                <w:sz w:val="16"/>
                              </w:rPr>
                              <w:t>○</w:t>
                            </w:r>
                            <w:r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  <w:t>日まで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  <w:t>幹事の私達にご連絡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6"/>
                              </w:rPr>
                              <w:t>なお、当日は平服にてお越し下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70.1pt;mso-wrap-distance-left:9.05pt;mso-wrap-distance-right:9.05pt;mso-wrap-distance-top:0pt;mso-wrap-distance-bottom:0pt;margin-top:36.85pt;mso-position-vertical-relative:page;margin-left:28.3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ＭＳ Ｐ明朝"/>
                          <w:spacing w:val="10"/>
                          <w:sz w:val="16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6"/>
                        </w:rPr>
                        <w:t>拝啓　春が近づき風の心地よい季節となりました。　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eastAsia="ＭＳ Ｐ明朝"/>
                          <w:spacing w:val="10"/>
                        </w:rPr>
                      </w:pPr>
                      <w:r>
                        <w:rPr>
                          <w:rFonts w:eastAsia="ＭＳ Ｐ明朝"/>
                          <w:spacing w:val="10"/>
                        </w:rPr>
                        <w:t>皆様はいかがお過ごしでしょうか。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eastAsia="ＭＳ Ｐ明朝"/>
                          <w:spacing w:val="10"/>
                        </w:rPr>
                      </w:pPr>
                      <w:r>
                        <w:rPr>
                          <w:rFonts w:eastAsia="ＭＳ Ｐ明朝"/>
                          <w:spacing w:val="10"/>
                        </w:rPr>
                        <w:t>さてこの度、大樹君と由起子さんがめでたく結婚の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ＭＳ Ｐ明朝"/>
                          <w:spacing w:val="10"/>
                          <w:sz w:val="16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6"/>
                        </w:rPr>
                        <w:t>運びとなりました。つきましては、おふたりの新しい門出を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ＭＳ Ｐ明朝"/>
                          <w:spacing w:val="10"/>
                          <w:sz w:val="16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6"/>
                        </w:rPr>
                        <w:t>祝う会を行いたいと思います。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eastAsia="ＭＳ Ｐ明朝"/>
                          <w:spacing w:val="10"/>
                        </w:rPr>
                      </w:pPr>
                      <w:r>
                        <w:rPr>
                          <w:rFonts w:eastAsia="ＭＳ Ｐ明朝"/>
                          <w:spacing w:val="10"/>
                        </w:rPr>
                        <w:t>是非、御出席くださいますよう、お願い申し上げます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ＭＳ Ｐ明朝"/>
                          <w:spacing w:val="10"/>
                          <w:sz w:val="16"/>
                        </w:rPr>
                        <w:t>恐れ入りますが、御出席のお返事は　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6"/>
                        </w:rPr>
                        <w:t>○</w:t>
                      </w:r>
                      <w:r>
                        <w:rPr>
                          <w:rFonts w:eastAsia="ＭＳ Ｐ明朝"/>
                          <w:spacing w:val="10"/>
                          <w:sz w:val="16"/>
                        </w:rPr>
                        <w:t>月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10"/>
                          <w:sz w:val="16"/>
                        </w:rPr>
                        <w:t>○</w:t>
                      </w:r>
                      <w:r>
                        <w:rPr>
                          <w:rFonts w:eastAsia="ＭＳ Ｐ明朝"/>
                          <w:spacing w:val="10"/>
                          <w:sz w:val="16"/>
                        </w:rPr>
                        <w:t>日までに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ＭＳ Ｐ明朝"/>
                          <w:spacing w:val="10"/>
                          <w:sz w:val="16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6"/>
                        </w:rPr>
                        <w:t>幹事の私達にご連絡ください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ＭＳ Ｐ明朝"/>
                          <w:spacing w:val="10"/>
                          <w:sz w:val="16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6"/>
                        </w:rPr>
                        <w:t>なお、当日は平服にてお越し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0385</wp:posOffset>
                </wp:positionH>
                <wp:positionV relativeFrom="page">
                  <wp:posOffset>2952115</wp:posOffset>
                </wp:positionV>
                <wp:extent cx="539750" cy="1259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  <w:t>日時　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場所　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明朝" w:hAnsi="ＭＳ Ｐ明朝" w:eastAsia="ＭＳ Ｐ明朝" w:cs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明朝" w:hAnsi="ＭＳ Ｐ明朝" w:eastAsia="ＭＳ Ｐ明朝" w:cs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明朝" w:hAnsi="ＭＳ Ｐ明朝" w:eastAsia="ＭＳ Ｐ明朝" w:cs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会費　：</w:t>
                            </w:r>
                          </w:p>
                        </w:txbxContent>
                      </wps:txbx>
                      <wps:bodyPr anchor="t" lIns="81280" tIns="3175" rIns="81280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99.2pt;mso-wrap-distance-left:9.05pt;mso-wrap-distance-right:9.05pt;mso-wrap-distance-top:0pt;mso-wrap-distance-bottom:0pt;margin-top:232.45pt;mso-position-vertical-relative:page;margin-left:42.55pt;mso-position-horizontal-relative:page">
                <v:fill opacity="0f"/>
                <v:textbox inset="0.0888888888888889in,0.00347222222222222in,0.0888888888888889in,0.00347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ＭＳ Ｐ明朝"/>
                          <w:sz w:val="16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16"/>
                          <w:lang w:eastAsia="zh-TW"/>
                        </w:rPr>
                        <w:t>日時　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場所　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Ｐ明朝" w:hAnsi="ＭＳ Ｐ明朝" w:eastAsia="ＭＳ Ｐ明朝" w:cs="ＭＳ Ｐ明朝"/>
                          <w:sz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Ｐ明朝" w:hAnsi="ＭＳ Ｐ明朝" w:eastAsia="ＭＳ Ｐ明朝" w:cs="ＭＳ Ｐ明朝"/>
                          <w:sz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Ｐ明朝" w:hAnsi="ＭＳ Ｐ明朝" w:eastAsia="ＭＳ Ｐ明朝" w:cs="ＭＳ Ｐ明朝"/>
                          <w:sz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会費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40180</wp:posOffset>
                </wp:positionH>
                <wp:positionV relativeFrom="margin">
                  <wp:align>bottom</wp:align>
                </wp:positionV>
                <wp:extent cx="539750" cy="6121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幹事　：</w:t>
                            </w:r>
                          </w:p>
                        </w:txbxContent>
                      </wps:txbx>
                      <wps:bodyPr anchor="t" lIns="55880" tIns="39370" rIns="5588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8.2pt;mso-wrap-distance-left:9.05pt;mso-wrap-distance-right:9.05pt;mso-wrap-distance-top:0pt;mso-wrap-distance-bottom:0pt;margin-top:325.95pt;mso-position-vertical:bottom;mso-position-vertical-relative:margin;margin-left:113.4pt;mso-position-horizontal-relative:margin">
                <v:fill opacity="0f"/>
                <v:textbox inset="0.0611111111111111in,0.0430555555555556in,0.0611111111111111in,0.0430555555555556in">
                  <w:txbxContent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幹事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454" w:right="454" w:gutter="0" w:header="0" w:top="454" w:footer="0" w:bottom="45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sz w:val="16"/>
    </w:rPr>
  </w:style>
  <w:style w:type="paragraph" w:styleId="Style16">
    <w:name w:val="結語"/>
    <w:basedOn w:val="Normal"/>
    <w:qFormat/>
    <w:pPr>
      <w:jc w:val="right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2:28:00Z</dcterms:created>
  <dc:creator>wataru</dc:creator>
  <dc:description/>
  <cp:keywords/>
  <dc:language>en-US</dc:language>
  <cp:lastModifiedBy>heart ハート株式会社</cp:lastModifiedBy>
  <dcterms:modified xsi:type="dcterms:W3CDTF">2011-09-02T04:24:00Z</dcterms:modified>
  <cp:revision>6</cp:revision>
  <dc:subject/>
  <dc:title/>
</cp:coreProperties>
</file>