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6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5079365</wp:posOffset>
            </wp:positionV>
            <wp:extent cx="3133725" cy="532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192pt;margin-top:540pt;width:143.95pt;height:63.95pt;mso-wrap-style:none;v-text-anchor:middle" type="_x0000_t136">
            <v:path textpathok="t"/>
            <v:textpath on="t" fitshape="t" string="WEDDING&#10;RECEPTION" style="font-family:&quot;ＭＳ 明朝&quot;;font-size:3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985</wp:posOffset>
            </wp:positionH>
            <wp:positionV relativeFrom="paragraph">
              <wp:posOffset>1306195</wp:posOffset>
            </wp:positionV>
            <wp:extent cx="669290" cy="1691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37" w:right="737" w:gutter="0" w:header="0" w:top="62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1:01:00Z</dcterms:created>
  <dc:creator>primage</dc:creator>
  <dc:description/>
  <dc:language>en-US</dc:language>
  <cp:lastModifiedBy>A01065</cp:lastModifiedBy>
  <cp:lastPrinted>2004-06-28T09:59:00Z</cp:lastPrinted>
  <dcterms:modified xsi:type="dcterms:W3CDTF">2004-06-29T06:55:00Z</dcterms:modified>
  <cp:revision>3</cp:revision>
  <dc:subject/>
  <dc:title>席次表</dc:title>
</cp:coreProperties>
</file>