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0</wp:posOffset>
            </wp:positionH>
            <wp:positionV relativeFrom="paragraph">
              <wp:posOffset>-254000</wp:posOffset>
            </wp:positionV>
            <wp:extent cx="1760855" cy="155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24200</wp:posOffset>
            </wp:positionH>
            <wp:positionV relativeFrom="paragraph">
              <wp:posOffset>-246380</wp:posOffset>
            </wp:positionV>
            <wp:extent cx="1760855" cy="1557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00</wp:posOffset>
                </wp:positionV>
                <wp:extent cx="5943600" cy="5080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080680"/>
                          <a:chOff x="0" y="0"/>
                          <a:chExt cx="5943600" cy="5080680"/>
                        </a:xfrm>
                      </wpg:grpSpPr>
                      <wps:wsp>
                        <wps:cNvSpPr txBox="1"/>
                        <wps:spPr>
                          <a:xfrm>
                            <a:off x="2171880" y="720"/>
                            <a:ext cx="137160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784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趣味のサッカーを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720"/>
                            <a:ext cx="2400480" cy="50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ので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30pt;width:468pt;height:400.1pt" coordorigin="-360,-600" coordsize="9360,8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0;top:-599;width:215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-600;width:3539;height:7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趣味のサッカーを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-599;width:3779;height:7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ので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699000</wp:posOffset>
                </wp:positionV>
                <wp:extent cx="1485900" cy="635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メニュー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37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メニュー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-818515</wp:posOffset>
                </wp:positionV>
                <wp:extent cx="167640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CC0066"/>
                              </w:rPr>
                            </w:pPr>
                            <w:r>
                              <w:rPr>
                                <w:color w:val="CC0066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4.4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CC0066"/>
                        </w:rPr>
                      </w:pPr>
                      <w:r>
                        <w:rPr>
                          <w:color w:val="CC0066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0</wp:posOffset>
                </wp:positionH>
                <wp:positionV relativeFrom="paragraph">
                  <wp:posOffset>5842000</wp:posOffset>
                </wp:positionV>
                <wp:extent cx="1981200" cy="241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460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400</wp:posOffset>
            </wp:positionH>
            <wp:positionV relativeFrom="paragraph">
              <wp:posOffset>1143000</wp:posOffset>
            </wp:positionV>
            <wp:extent cx="4292600" cy="37725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00</wp:posOffset>
                </wp:positionV>
                <wp:extent cx="4228465" cy="241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413080"/>
                          <a:chOff x="0" y="0"/>
                          <a:chExt cx="422856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52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0"/>
                            <a:ext cx="215388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150pt;width:332.95pt;height:190pt" coordorigin="-1080,3000" coordsize="6659,3800">
                <v:shape id="shape_0" stroked="f" o:allowincell="f" style="position:absolute;left:-1080;top:3000;width:288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3000;width:3391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889000</wp:posOffset>
                </wp:positionV>
                <wp:extent cx="1485900" cy="635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CC0066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CC0066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0pt;mso-wrap-distance-left:9.05pt;mso-wrap-distance-right:9.05pt;mso-wrap-distance-top:0pt;mso-wrap-distance-bottom:0pt;margin-top:70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66"/>
                        </w:rPr>
                        <w:t>＊</w:t>
                      </w:r>
                      <w:r>
                        <w:rPr>
                          <w:b/>
                          <w:color w:val="CC0066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CC0066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明朝;MS Mincho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1:27:00Z</dcterms:created>
  <dc:creator>wataru</dc:creator>
  <dc:description/>
  <dc:language>en-US</dc:language>
  <cp:lastModifiedBy>A01065</cp:lastModifiedBy>
  <cp:lastPrinted>2004-06-28T10:25:00Z</cp:lastPrinted>
  <dcterms:modified xsi:type="dcterms:W3CDTF">2004-06-29T06:55:00Z</dcterms:modified>
  <cp:revision>3</cp:revision>
  <dc:subject/>
  <dc:title/>
</cp:coreProperties>
</file>