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eastAsia="Osaka;ＭＳ ゴシック"/>
          <w:lang w:val="en-US" w:eastAsia="en-US"/>
        </w:rPr>
      </w:pPr>
      <w:r>
        <w:rPr>
          <w:rFonts w:eastAsia="Osaka;ＭＳ ゴシック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5890</wp:posOffset>
            </wp:positionH>
            <wp:positionV relativeFrom="paragraph">
              <wp:posOffset>635</wp:posOffset>
            </wp:positionV>
            <wp:extent cx="1120140" cy="11430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5890</wp:posOffset>
            </wp:positionH>
            <wp:positionV relativeFrom="paragraph">
              <wp:posOffset>3832860</wp:posOffset>
            </wp:positionV>
            <wp:extent cx="1108710" cy="11201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77890</wp:posOffset>
            </wp:positionH>
            <wp:positionV relativeFrom="paragraph">
              <wp:posOffset>2413000</wp:posOffset>
            </wp:positionV>
            <wp:extent cx="304800" cy="381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90345</wp:posOffset>
            </wp:positionH>
            <wp:positionV relativeFrom="paragraph">
              <wp:posOffset>-1566545</wp:posOffset>
            </wp:positionV>
            <wp:extent cx="6062345" cy="82975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29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00</wp:posOffset>
                </wp:positionV>
                <wp:extent cx="3810000" cy="292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私達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結婚式を挙げることになり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賜りますようお願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旁々披露の小宴を催したく存じ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何卒ご光臨の栄を賜りた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30pt;mso-wrap-distance-left:9.05pt;mso-wrap-distance-right:9.05pt;mso-wrap-distance-top:0pt;mso-wrap-distance-bottom:0pt;margin-top:-2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私達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結婚式を挙げることになり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賜りますようお願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旁々披露の小宴を催したく存じ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何卒ご光臨の栄を賜りた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　　　　　　　　敬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921000</wp:posOffset>
                </wp:positionV>
                <wp:extent cx="4038600" cy="2540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日時　　□□○○年　○月　○日　　午後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　　　　　　　　　　　　　　　　　□□○○年　○月吉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　　　　　　　　　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　　　　　　　　　　　　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00pt;mso-wrap-distance-left:9.05pt;mso-wrap-distance-right:9.05pt;mso-wrap-distance-top:0pt;mso-wrap-distance-bottom:0pt;margin-top:23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日時　　□□○○年　○月　○日　　午後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12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　　　　　　　　　　　　　　　　　□□○○年　○月吉日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　　　　　　　　　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　　　　　　　　　　　　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405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2:07:00Z</dcterms:created>
  <dc:creator>wataru</dc:creator>
  <dc:description/>
  <cp:keywords/>
  <dc:language>en-US</dc:language>
  <cp:lastModifiedBy>U01338(ハート本社営業本部マーケティンググループ)</cp:lastModifiedBy>
  <cp:lastPrinted>2004-06-28T13:15:00Z</cp:lastPrinted>
  <dcterms:modified xsi:type="dcterms:W3CDTF">2019-04-05T05:56:00Z</dcterms:modified>
  <cp:revision>10</cp:revision>
  <dc:subject/>
  <dc:title/>
</cp:coreProperties>
</file>