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1143000</wp:posOffset>
            </wp:positionV>
            <wp:extent cx="2761615" cy="2926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54000</wp:posOffset>
                </wp:positionV>
                <wp:extent cx="1219200" cy="7620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62120"/>
                        </a:xfrm>
                        <a:prstGeom prst="flowChartAlternateProcess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f" o:allowincell="f" style="position:absolute;margin-left:0pt;margin-top:-20pt;width:95.95pt;height:59.95pt;mso-wrap-style:none;v-text-anchor:middle" type="_x0000_t176">
                <v:fill o:detectmouseclick="t" type="solid" color2="black" opacity="0.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54000</wp:posOffset>
                </wp:positionV>
                <wp:extent cx="1137920" cy="762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ご出席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ご欠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60pt;mso-wrap-distance-left:9.05pt;mso-wrap-distance-right:9.05pt;mso-wrap-distance-top:0pt;mso-wrap-distance-bottom:0pt;margin-top:-2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ご出席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ご欠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651000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30pt" to="143.95pt,1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2032000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60pt" to="143.95pt,1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89000</wp:posOffset>
                </wp:positionV>
                <wp:extent cx="1981200" cy="254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＊どちらかを○でお囲み下さい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0pt;mso-wrap-distance-left:9.05pt;mso-wrap-distance-right:9.05pt;mso-wrap-distance-top:0pt;mso-wrap-distance-bottom:0pt;margin-top:70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＊どちらかを○でお囲み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397000</wp:posOffset>
                </wp:positionV>
                <wp:extent cx="457200" cy="254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ご住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pt;mso-wrap-distance-left:9.05pt;mso-wrap-distance-right:9.05pt;mso-wrap-distance-top:0pt;mso-wrap-distance-bottom:0pt;margin-top:110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ご住所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778000</wp:posOffset>
                </wp:positionV>
                <wp:extent cx="457200" cy="254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お名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pt;mso-wrap-distance-left:9.05pt;mso-wrap-distance-right:9.05pt;mso-wrap-distance-top:0pt;mso-wrap-distance-bottom:0pt;margin-top:140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お名前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2159000</wp:posOffset>
                </wp:positionV>
                <wp:extent cx="914400" cy="127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メッセー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pt;mso-wrap-distance-left:9.05pt;mso-wrap-distance-right:9.05pt;mso-wrap-distance-top:0pt;mso-wrap-distance-bottom:0pt;margin-top:170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メッセ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9:41:00Z</dcterms:created>
  <dc:creator>森 謙吾</dc:creator>
  <dc:description/>
  <dc:language>en-US</dc:language>
  <cp:lastModifiedBy>A01065</cp:lastModifiedBy>
  <cp:lastPrinted>2004-06-28T11:32:00Z</cp:lastPrinted>
  <dcterms:modified xsi:type="dcterms:W3CDTF">2004-06-29T07:03:00Z</dcterms:modified>
  <cp:revision>4</cp:revision>
  <dc:subject/>
  <dc:title/>
</cp:coreProperties>
</file>