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3400</wp:posOffset>
            </wp:positionH>
            <wp:positionV relativeFrom="paragraph">
              <wp:posOffset>-1356360</wp:posOffset>
            </wp:positionV>
            <wp:extent cx="8280400" cy="6055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895600" cy="3556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55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拝啓　向春の候皆様ますますのご清栄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とと存じあ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さてこの度　伊勢光雄様ご夫婦のご媒酌によ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私達の結婚式を挙げることにな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つきましては幾久しくご指導ご懇情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賜りますようお願い旁々披露の小宴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催したく存じ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多用中誠に恐縮でございます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何卒ご光臨の栄を賜りたく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敬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□□○○年　○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80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拝啓　向春の候皆様ますますのご清栄の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とと存じあ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さてこの度　伊勢光雄様ご夫婦のご媒酌により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私達の結婚式を挙げることになりました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つきましては幾久しくご指導ご懇情を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賜りますようお願い旁々披露の小宴を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催したく存じ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多用中誠に恐縮でございますが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何卒ご光臨の栄を賜りたくご案内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　　　　　　　　　　　　　　敬具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□□○○年　○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-254000</wp:posOffset>
                </wp:positionV>
                <wp:extent cx="2590800" cy="3429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日時　　□□○○年　○月　○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午後</w:t>
                            </w: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時開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場所　　○○ホテ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　　　　□□○○年　○月吉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お手数ながら御都合の程○月○日まで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同封ハガキにてお知らせくだ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70pt;mso-wrap-distance-left:9.05pt;mso-wrap-distance-right:9.05pt;mso-wrap-distance-top:0pt;mso-wrap-distance-bottom:0pt;margin-top:-20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日時　　□□○○年　○月　○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午後</w:t>
                      </w:r>
                      <w:r>
                        <w:rPr>
                          <w:rFonts w:ascii="ＭＳ 明朝;MS Mincho" w:hAnsi="ＭＳ 明朝;MS Mincho"/>
                          <w:sz w:val="20"/>
                        </w:rPr>
                        <w:t>12</w:t>
                      </w:r>
                      <w:r>
                        <w:rPr>
                          <w:rFonts w:ascii="ＭＳ 明朝;MS Mincho" w:hAnsi="ＭＳ 明朝;MS Mincho"/>
                          <w:sz w:val="20"/>
                        </w:rPr>
                        <w:t>時開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場所　　○○ホテル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　　　　□□○○年　○月吉日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お手数ながら御都合の程○月○日までに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同封ハガキにてお知らせ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405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2:17:00Z</dcterms:created>
  <dc:creator>wataru</dc:creator>
  <dc:description/>
  <cp:keywords/>
  <dc:language>en-US</dc:language>
  <cp:lastModifiedBy>U01338(ハート本社営業本部マーケティンググループ)</cp:lastModifiedBy>
  <cp:lastPrinted>2004-06-28T14:07:00Z</cp:lastPrinted>
  <dcterms:modified xsi:type="dcterms:W3CDTF">2019-04-05T06:40:00Z</dcterms:modified>
  <cp:revision>10</cp:revision>
  <dc:subject/>
  <dc:title> </dc:title>
</cp:coreProperties>
</file>