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48195</wp:posOffset>
            </wp:positionH>
            <wp:positionV relativeFrom="paragraph">
              <wp:posOffset>46990</wp:posOffset>
            </wp:positionV>
            <wp:extent cx="1386205" cy="160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26670</wp:posOffset>
            </wp:positionV>
            <wp:extent cx="1386205" cy="1604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127000</wp:posOffset>
                </wp:positionV>
                <wp:extent cx="4038600" cy="241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413080"/>
                          <a:chOff x="0" y="0"/>
                          <a:chExt cx="403848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2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0"/>
                            <a:ext cx="20574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10pt;width:317.95pt;height:190pt" coordorigin="-840,-200" coordsize="6359,3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0;top:-200;width:27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-200;width:3239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4267200" cy="533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5334120"/>
                          <a:chOff x="0" y="0"/>
                          <a:chExt cx="4267080" cy="5334120"/>
                        </a:xfrm>
                      </wpg:grpSpPr>
                      <wps:wsp>
                        <wps:cNvSpPr txBox="1"/>
                        <wps:spPr>
                          <a:xfrm>
                            <a:off x="1301760" y="0"/>
                            <a:ext cx="130176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4120" cy="53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今まで通り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のサッカー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つつ楽しい家庭を作っていきたい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0"/>
                            <a:ext cx="1591200" cy="53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家事と仕事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過ごしていきた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ので、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0pt;width:336pt;height:420pt" coordorigin="7320,0" coordsize="6720,8400">
                <v:shape id="shape_0" stroked="f" o:allowincell="f" style="position:absolute;left:9370;top:0;width:204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0;width:2163;height:8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今まで通り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のサッカー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つつ楽しい家庭を作っていきたい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4;top:0;width:2505;height:8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家事と仕事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過ごしていきた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ので、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5500</wp:posOffset>
            </wp:positionH>
            <wp:positionV relativeFrom="paragraph">
              <wp:posOffset>3352800</wp:posOffset>
            </wp:positionV>
            <wp:extent cx="1435100" cy="1473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-762000</wp:posOffset>
                </wp:positionV>
                <wp:extent cx="144780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993300"/>
                                <w:sz w:val="28"/>
                              </w:rPr>
                              <w:t>プログラム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pt;mso-wrap-distance-left:9.05pt;mso-wrap-distance-right:9.05pt;mso-wrap-distance-top:0pt;mso-wrap-distance-bottom:0pt;margin-top:-60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3300"/>
                        </w:rPr>
                        <w:t>＊</w:t>
                      </w:r>
                      <w:r>
                        <w:rPr>
                          <w:b/>
                          <w:color w:val="993300"/>
                          <w:sz w:val="28"/>
                        </w:rPr>
                        <w:t>プログラム</w:t>
                      </w:r>
                      <w:r>
                        <w:rPr>
                          <w:b/>
                          <w:color w:val="993300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2413000</wp:posOffset>
                </wp:positionV>
                <wp:extent cx="1143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メニュー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19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  <w:t>＊メニュー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2794000</wp:posOffset>
                </wp:positionV>
                <wp:extent cx="1981200" cy="241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220pt;mso-position-vertical-relative:text;margin-left:7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762000</wp:posOffset>
                </wp:positionV>
                <wp:extent cx="167640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＊プロフィール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-6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＊プロフィール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6:17:00Z</dcterms:created>
  <dc:creator>wataru</dc:creator>
  <dc:description/>
  <dc:language>en-US</dc:language>
  <cp:lastModifiedBy>A01065</cp:lastModifiedBy>
  <cp:lastPrinted>2004-06-29T16:50:00Z</cp:lastPrinted>
  <dcterms:modified xsi:type="dcterms:W3CDTF">2004-06-29T08:22:00Z</dcterms:modified>
  <cp:revision>5</cp:revision>
  <dc:subject/>
  <dc:title/>
</cp:coreProperties>
</file>