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6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14300</wp:posOffset>
            </wp:positionV>
            <wp:extent cx="1381125" cy="1604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35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35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356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1320</wp:posOffset>
            </wp:positionH>
            <wp:positionV relativeFrom="paragraph">
              <wp:posOffset>914400</wp:posOffset>
            </wp:positionV>
            <wp:extent cx="2065655" cy="86531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" r="-1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865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33825</wp:posOffset>
            </wp:positionH>
            <wp:positionV relativeFrom="paragraph">
              <wp:posOffset>914400</wp:posOffset>
            </wp:positionV>
            <wp:extent cx="2066925" cy="86575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" r="-1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865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1330</wp:posOffset>
                </wp:positionH>
                <wp:positionV relativeFrom="paragraph">
                  <wp:posOffset>685800</wp:posOffset>
                </wp:positionV>
                <wp:extent cx="1438275" cy="139065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清水　吉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南　　翔太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岸田　純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54pt;mso-position-vertical-relative:text;margin-left:1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清水　吉行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南　　翔太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岸田　純　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2550</wp:posOffset>
                </wp:positionH>
                <wp:positionV relativeFrom="paragraph">
                  <wp:posOffset>1276350</wp:posOffset>
                </wp:positionV>
                <wp:extent cx="314325" cy="323850"/>
                <wp:effectExtent l="0" t="0" r="0" b="0"/>
                <wp:wrapNone/>
                <wp:docPr id="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100.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2550</wp:posOffset>
                </wp:positionH>
                <wp:positionV relativeFrom="paragraph">
                  <wp:posOffset>2876550</wp:posOffset>
                </wp:positionV>
                <wp:extent cx="314325" cy="323850"/>
                <wp:effectExtent l="0" t="0" r="0" b="0"/>
                <wp:wrapNone/>
                <wp:docPr id="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226.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7495</wp:posOffset>
                </wp:positionH>
                <wp:positionV relativeFrom="paragraph">
                  <wp:posOffset>685800</wp:posOffset>
                </wp:positionV>
                <wp:extent cx="1438275" cy="139065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山吹　遼太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水谷　隆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篠田　克昭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54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山吹　遼太郎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水谷　隆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篠田　克昭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1330</wp:posOffset>
                </wp:positionH>
                <wp:positionV relativeFrom="paragraph">
                  <wp:posOffset>2266950</wp:posOffset>
                </wp:positionV>
                <wp:extent cx="1438275" cy="139065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渡辺　裕樹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米田　蓮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金田　淳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178.5pt;mso-position-vertical-relative:text;margin-left:1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渡辺　裕樹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米田　蓮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金田　淳二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7020</wp:posOffset>
                </wp:positionH>
                <wp:positionV relativeFrom="paragraph">
                  <wp:posOffset>2266950</wp:posOffset>
                </wp:positionV>
                <wp:extent cx="1438275" cy="13906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永松　大輔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園田　巧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原田　太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178.5pt;mso-position-vertical-relative:text;margin-left:-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永松　大輔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園田　巧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原田　太一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00</wp:posOffset>
                </wp:positionH>
                <wp:positionV relativeFrom="paragraph">
                  <wp:posOffset>4476750</wp:posOffset>
                </wp:positionV>
                <wp:extent cx="314325" cy="323850"/>
                <wp:effectExtent l="0" t="0" r="0" b="0"/>
                <wp:wrapNone/>
                <wp:docPr id="1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352.5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1330</wp:posOffset>
                </wp:positionH>
                <wp:positionV relativeFrom="paragraph">
                  <wp:posOffset>3848100</wp:posOffset>
                </wp:positionV>
                <wp:extent cx="1438275" cy="13906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羽田　大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三井　良太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川　祐輔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303pt;mso-position-vertical-relative:text;margin-left:1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羽田　大和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三井　良太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川　祐輔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7020</wp:posOffset>
                </wp:positionH>
                <wp:positionV relativeFrom="paragraph">
                  <wp:posOffset>3848100</wp:posOffset>
                </wp:positionV>
                <wp:extent cx="1438275" cy="13906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川本　光太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城野　隆明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嶋田　光幸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303pt;mso-position-vertical-relative:text;margin-left:-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川本　光太郎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城野　隆明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嶋田　光幸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3500</wp:posOffset>
                </wp:positionH>
                <wp:positionV relativeFrom="paragraph">
                  <wp:posOffset>6070600</wp:posOffset>
                </wp:positionV>
                <wp:extent cx="333375" cy="330200"/>
                <wp:effectExtent l="0" t="0" r="0" b="0"/>
                <wp:wrapNone/>
                <wp:docPr id="1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6pt;mso-wrap-distance-left:9.05pt;mso-wrap-distance-right:9.05pt;mso-wrap-distance-top:0pt;mso-wrap-distance-bottom:0pt;margin-top:478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1330</wp:posOffset>
                </wp:positionH>
                <wp:positionV relativeFrom="paragraph">
                  <wp:posOffset>5467350</wp:posOffset>
                </wp:positionV>
                <wp:extent cx="1438275" cy="13906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小坂　和也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水戸　真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大野　孝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430.5pt;mso-position-vertical-relative:text;margin-left:1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小坂　和也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水戸　真二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大野　孝一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87020</wp:posOffset>
                </wp:positionH>
                <wp:positionV relativeFrom="paragraph">
                  <wp:posOffset>5467350</wp:posOffset>
                </wp:positionV>
                <wp:extent cx="1438275" cy="13906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金井　達也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千葉　寿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吉井　庄司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430.5pt;mso-position-vertical-relative:text;margin-left:-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金井　達也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千葉　寿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吉井　庄司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3500</wp:posOffset>
                </wp:positionH>
                <wp:positionV relativeFrom="paragraph">
                  <wp:posOffset>7658100</wp:posOffset>
                </wp:positionV>
                <wp:extent cx="333375" cy="342900"/>
                <wp:effectExtent l="0" t="0" r="0" b="0"/>
                <wp:wrapNone/>
                <wp:docPr id="1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pt;mso-wrap-distance-left:9.05pt;mso-wrap-distance-right:9.05pt;mso-wrap-distance-top:0pt;mso-wrap-distance-bottom:0pt;margin-top:603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1330</wp:posOffset>
                </wp:positionH>
                <wp:positionV relativeFrom="paragraph">
                  <wp:posOffset>7067550</wp:posOffset>
                </wp:positionV>
                <wp:extent cx="1438275" cy="13906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北山　貴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森　順平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三島　武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556.5pt;mso-position-vertical-relative:text;margin-left:1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北山　貴行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木森　順平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三島　武　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87020</wp:posOffset>
                </wp:positionH>
                <wp:positionV relativeFrom="paragraph">
                  <wp:posOffset>7067550</wp:posOffset>
                </wp:positionV>
                <wp:extent cx="1438275" cy="13906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水島　栄作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小国　悟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吉沢　克巳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556.5pt;mso-position-vertical-relative:text;margin-left:-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水島　栄作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小国　悟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吉沢　克巳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1780</wp:posOffset>
                </wp:positionH>
                <wp:positionV relativeFrom="paragraph">
                  <wp:posOffset>685800</wp:posOffset>
                </wp:positionV>
                <wp:extent cx="1438275" cy="13906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門間　絵里子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春　彩子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島　美樹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54pt;mso-position-vertical-relative:text;margin-left:4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門間　絵里子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春　彩子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島　美樹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19650</wp:posOffset>
                </wp:positionH>
                <wp:positionV relativeFrom="paragraph">
                  <wp:posOffset>1276350</wp:posOffset>
                </wp:positionV>
                <wp:extent cx="314325" cy="323850"/>
                <wp:effectExtent l="0" t="0" r="0" b="0"/>
                <wp:wrapNone/>
                <wp:docPr id="2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竹</w:t>
                            </w: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100.5pt;mso-position-vertical-relative:text;margin-left:3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竹</w:t>
                      </w: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2955</wp:posOffset>
                </wp:positionH>
                <wp:positionV relativeFrom="paragraph">
                  <wp:posOffset>685800</wp:posOffset>
                </wp:positionV>
                <wp:extent cx="1438275" cy="13906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荒巻　尊世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松岡　陽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斉藤　千春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54pt;mso-position-vertical-relative:text;margin-left:2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荒巻　尊世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松岡　陽子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斉藤　千春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4476750</wp:posOffset>
                </wp:positionV>
                <wp:extent cx="314325" cy="32385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352.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51780</wp:posOffset>
                </wp:positionH>
                <wp:positionV relativeFrom="paragraph">
                  <wp:posOffset>3848100</wp:posOffset>
                </wp:positionV>
                <wp:extent cx="1438275" cy="139065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大上　吉乃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村　凛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遠山　明日香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303pt;mso-position-vertical-relative:text;margin-left:4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大上　吉乃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村　凛子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遠山　明日香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3430</wp:posOffset>
                </wp:positionH>
                <wp:positionV relativeFrom="paragraph">
                  <wp:posOffset>3848100</wp:posOffset>
                </wp:positionV>
                <wp:extent cx="1438275" cy="139065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栗本　美奈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北見　彩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春野　桜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303pt;mso-position-vertical-relative:text;margin-left:2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栗本　美奈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北見　彩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春野　桜子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7658100</wp:posOffset>
                </wp:positionV>
                <wp:extent cx="333375" cy="3429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pt;mso-wrap-distance-left:9.05pt;mso-wrap-distance-right:9.05pt;mso-wrap-distance-top:0pt;mso-wrap-distance-bottom:0pt;margin-top:60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51780</wp:posOffset>
                </wp:positionH>
                <wp:positionV relativeFrom="paragraph">
                  <wp:posOffset>7067550</wp:posOffset>
                </wp:positionV>
                <wp:extent cx="1438275" cy="13906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清見　翔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荒川　桃代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高野　麻美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556.5pt;mso-position-vertical-relative:text;margin-left:4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清見　翔子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荒川　桃代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高野　麻美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3430</wp:posOffset>
                </wp:positionH>
                <wp:positionV relativeFrom="paragraph">
                  <wp:posOffset>7067550</wp:posOffset>
                </wp:positionV>
                <wp:extent cx="1438275" cy="13906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青山　晶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高見　奈々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浜松　法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556.5pt;mso-position-vertical-relative:text;margin-left:2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青山　晶子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高見　奈々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浜松　法子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19650</wp:posOffset>
                </wp:positionH>
                <wp:positionV relativeFrom="paragraph">
                  <wp:posOffset>2876550</wp:posOffset>
                </wp:positionV>
                <wp:extent cx="314325" cy="32385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竹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226.5pt;mso-position-vertical-relative:text;margin-left:3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竹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51780</wp:posOffset>
                </wp:positionH>
                <wp:positionV relativeFrom="paragraph">
                  <wp:posOffset>2266950</wp:posOffset>
                </wp:positionV>
                <wp:extent cx="1438275" cy="139065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三河　葉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古谷　智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篠山　知恵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178.5pt;mso-position-vertical-relative:text;margin-left:4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三河　葉子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古谷　智子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篠山　知恵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3430</wp:posOffset>
                </wp:positionH>
                <wp:positionV relativeFrom="paragraph">
                  <wp:posOffset>2266950</wp:posOffset>
                </wp:positionV>
                <wp:extent cx="1438275" cy="139065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松川　恵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谷口　華代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宮川　順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178.5pt;mso-position-vertical-relative:text;margin-left:2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松川　恵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谷口　華代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宮川　順子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6070600</wp:posOffset>
                </wp:positionV>
                <wp:extent cx="333375" cy="33020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6pt;mso-wrap-distance-left:9.05pt;mso-wrap-distance-right:9.05pt;mso-wrap-distance-top:0pt;mso-wrap-distance-bottom:0pt;margin-top:47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51780</wp:posOffset>
                </wp:positionH>
                <wp:positionV relativeFrom="paragraph">
                  <wp:posOffset>5467350</wp:posOffset>
                </wp:positionV>
                <wp:extent cx="1438275" cy="13906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保田　尚美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本　由梨江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東野　鈴菜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430.5pt;mso-position-vertical-relative:text;margin-left:4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保田　尚美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本　由梨江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東野　鈴菜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3430</wp:posOffset>
                </wp:positionH>
                <wp:positionV relativeFrom="paragraph">
                  <wp:posOffset>5467350</wp:posOffset>
                </wp:positionV>
                <wp:extent cx="1438275" cy="139065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平田　ゆかり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良川　和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富田　枝理奈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430.5pt;mso-position-vertical-relative:text;margin-left:2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平田　ゆかり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良川　和歌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富田　枝理奈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3600</wp:posOffset>
                </wp:positionH>
                <wp:positionV relativeFrom="paragraph">
                  <wp:posOffset>-571500</wp:posOffset>
                </wp:positionV>
                <wp:extent cx="2266950" cy="102870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新郎　　　新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大樹　　　　　　由起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81pt;mso-wrap-distance-left:9.05pt;mso-wrap-distance-right:9.05pt;mso-wrap-distance-top:0pt;mso-wrap-distance-bottom:0pt;margin-top:-4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新郎　　　新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大樹　　　　　　由起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37" w:right="737" w:gutter="0" w:header="0" w:top="62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7:11:00Z</dcterms:created>
  <dc:creator>primage</dc:creator>
  <dc:description/>
  <dc:language>en-US</dc:language>
  <cp:lastModifiedBy>A01065</cp:lastModifiedBy>
  <cp:lastPrinted>2004-06-29T16:47:00Z</cp:lastPrinted>
  <dcterms:modified xsi:type="dcterms:W3CDTF">2004-06-29T08:27:00Z</dcterms:modified>
  <cp:revision>4</cp:revision>
  <dc:subject/>
  <dc:title>席次表</dc:title>
</cp:coreProperties>
</file>