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3400</wp:posOffset>
            </wp:positionH>
            <wp:positionV relativeFrom="paragraph">
              <wp:posOffset>-360680</wp:posOffset>
            </wp:positionV>
            <wp:extent cx="1386205" cy="1604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90600</wp:posOffset>
            </wp:positionH>
            <wp:positionV relativeFrom="paragraph">
              <wp:posOffset>-381000</wp:posOffset>
            </wp:positionV>
            <wp:extent cx="1386205" cy="1604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381000</wp:posOffset>
                </wp:positionV>
                <wp:extent cx="5943600" cy="5080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080680"/>
                          <a:chOff x="0" y="0"/>
                          <a:chExt cx="5943600" cy="5080680"/>
                        </a:xfrm>
                      </wpg:grpSpPr>
                      <wps:wsp>
                        <wps:cNvSpPr txBox="1"/>
                        <wps:spPr>
                          <a:xfrm>
                            <a:off x="2171880" y="720"/>
                            <a:ext cx="1371600" cy="39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生年月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血液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趣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自分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相手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皆さんに一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47840" cy="45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向井　大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8.03.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サッカ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しっかり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今まで通り、趣味のサッカーをしつつ楽しい家庭を作っていきたいと思い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720"/>
                            <a:ext cx="2400480" cy="507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由起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9.12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映画鑑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プラス志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家事と仕事を両立させなが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れからもみんなと仲良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過ごしていきたいので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れからも宜しくお願いし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30pt;width:468pt;height:400.1pt" coordorigin="-360,-600" coordsize="9360,80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0;top:-599;width:2159;height:6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生年月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血液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趣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自分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相手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皆さんに一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-600;width:3539;height:7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向井　大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1978.03.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A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音楽　サッカ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しっかり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今まで通り、趣味のサッカーをしつつ楽しい家庭を作っていきたいと思い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-599;width:3779;height:7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由起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1979.12.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B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音楽　映画鑑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プラス志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家事と仕事を両立させなが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これからもみんなと仲良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過ごしていきたいので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これからも宜しくお願いし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4699000</wp:posOffset>
                </wp:positionV>
                <wp:extent cx="1485900" cy="635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  <w:r>
                              <w:rPr>
                                <w:b/>
                                <w:color w:val="CC0066"/>
                                <w:sz w:val="28"/>
                              </w:rPr>
                              <w:t>メニュー</w:t>
                            </w: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0pt;mso-wrap-distance-left:9.05pt;mso-wrap-distance-right:9.05pt;mso-wrap-distance-top:0pt;mso-wrap-distance-bottom:0pt;margin-top:37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C0066"/>
                        </w:rPr>
                        <w:t>＊</w:t>
                      </w:r>
                      <w:r>
                        <w:rPr>
                          <w:b/>
                          <w:color w:val="CC0066"/>
                          <w:sz w:val="28"/>
                        </w:rPr>
                        <w:t>メニュー</w:t>
                      </w:r>
                      <w:r>
                        <w:rPr>
                          <w:b/>
                          <w:color w:val="CC0066"/>
                        </w:rPr>
                        <w:t>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6700</wp:posOffset>
                </wp:positionH>
                <wp:positionV relativeFrom="paragraph">
                  <wp:posOffset>5842000</wp:posOffset>
                </wp:positionV>
                <wp:extent cx="1981200" cy="241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前菜盛り合わ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紅イモの冷製スープ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新鮮海の幸パイ包み焼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鴨のロースト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春野菜のサラ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桜のデザート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コーヒーまたは紅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pt;mso-wrap-distance-left:9.05pt;mso-wrap-distance-right:9.05pt;mso-wrap-distance-top:0pt;mso-wrap-distance-bottom:0pt;margin-top:460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前菜盛り合わせ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紅イモの冷製スープ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新鮮海の幸パイ包み焼き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鴨のロースト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春野菜のサラ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桜のデザート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コーヒーまたは紅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0700</wp:posOffset>
                </wp:positionH>
                <wp:positionV relativeFrom="paragraph">
                  <wp:posOffset>-818515</wp:posOffset>
                </wp:positionV>
                <wp:extent cx="167640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CC0066"/>
                              </w:rPr>
                            </w:pPr>
                            <w:r>
                              <w:rPr>
                                <w:color w:val="CC0066"/>
                              </w:rPr>
                              <w:t>＊プロフィール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pt;mso-wrap-distance-left:9.05pt;mso-wrap-distance-right:9.05pt;mso-wrap-distance-top:0pt;mso-wrap-distance-bottom:0pt;margin-top:-64.45pt;mso-position-vertical-relative:text;margin-left:1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CC0066"/>
                        </w:rPr>
                      </w:pPr>
                      <w:r>
                        <w:rPr>
                          <w:color w:val="CC0066"/>
                        </w:rPr>
                        <w:t>＊プロフィール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041400</wp:posOffset>
            </wp:positionV>
            <wp:extent cx="5943600" cy="36576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635000</wp:posOffset>
                </wp:positionV>
                <wp:extent cx="7086600" cy="4445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444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6pt;margin-top:50pt;width:557.95pt;height:349.95pt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905000</wp:posOffset>
                </wp:positionV>
                <wp:extent cx="4228465" cy="2413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413080"/>
                          <a:chOff x="0" y="0"/>
                          <a:chExt cx="4228560" cy="241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52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入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宴の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紹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スピー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スピー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0"/>
                            <a:ext cx="215388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ケーキ入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両親へお手紙朗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      ・花束贈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謝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結びの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50pt;width:332.95pt;height:190pt" coordorigin="-1080,3000" coordsize="6659,3800">
                <v:shape id="shape_0" stroked="f" o:allowincell="f" style="position:absolute;left:-1080;top:3000;width:288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入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開宴の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紹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スピー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スピ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7;top:3000;width:3391;height:3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ケーキ入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両親へお手紙朗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             ・花束贈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謝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結びの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889000</wp:posOffset>
                </wp:positionV>
                <wp:extent cx="1485900" cy="635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  <w:r>
                              <w:rPr>
                                <w:b/>
                                <w:color w:val="CC0066"/>
                                <w:sz w:val="28"/>
                              </w:rPr>
                              <w:t>プログラム</w:t>
                            </w: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0pt;mso-wrap-distance-left:9.05pt;mso-wrap-distance-right:9.05pt;mso-wrap-distance-top:0pt;mso-wrap-distance-bottom:0pt;margin-top:70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C0066"/>
                        </w:rPr>
                        <w:t>＊</w:t>
                      </w:r>
                      <w:r>
                        <w:rPr>
                          <w:b/>
                          <w:color w:val="CC0066"/>
                          <w:sz w:val="28"/>
                        </w:rPr>
                        <w:t>プログラム</w:t>
                      </w:r>
                      <w:r>
                        <w:rPr>
                          <w:b/>
                          <w:color w:val="CC0066"/>
                        </w:rPr>
                        <w:t>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明朝;MS Mincho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6:09:00Z</dcterms:created>
  <dc:creator>wataru</dc:creator>
  <dc:description/>
  <dc:language>en-US</dc:language>
  <cp:lastModifiedBy>A01065</cp:lastModifiedBy>
  <cp:lastPrinted>2004-06-29T16:52:00Z</cp:lastPrinted>
  <dcterms:modified xsi:type="dcterms:W3CDTF">2004-06-29T08:26:00Z</dcterms:modified>
  <cp:revision>5</cp:revision>
  <dc:subject/>
  <dc:title/>
</cp:coreProperties>
</file>