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2995</wp:posOffset>
            </wp:positionH>
            <wp:positionV relativeFrom="paragraph">
              <wp:posOffset>-1264920</wp:posOffset>
            </wp:positionV>
            <wp:extent cx="3160395" cy="443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-50pt;width:107.95pt;height:9.95pt;mso-wrap-style:none;v-text-anchor:middle" type="_x0000_t136">
            <v:path textpathok="t"/>
            <v:textpath on="t" fitshape="t" string="THANK YOU" style="font-family:&quot;ＭＳ 明朝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0</wp:posOffset>
                </wp:positionV>
                <wp:extent cx="685800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.6.30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90pt;mso-position-vertical-relative:text;margin-left:42pt;mso-position-horizontal-relative:text">
                <v:fill opacity="32767.5f"/>
                <v:textbox inset="0.0125in,0.0125in,0.012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00.6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397000</wp:posOffset>
                </wp:positionV>
                <wp:extent cx="99060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4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樹　由起子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pt;mso-wrap-distance-left:9.05pt;mso-wrap-distance-right:9.05pt;mso-wrap-distance-top:0pt;mso-wrap-distance-bottom:0pt;margin-top:110pt;mso-position-vertical-relative:text;margin-left:30pt;mso-position-horizontal-relative:text">
                <v:fill opacity="32767.5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樹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381000</wp:posOffset>
                </wp:positionV>
                <wp:extent cx="2971800" cy="152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日は私達の結婚式に御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くださいまして、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れからお互い力を合わせ温かい家庭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築いていきたいと思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今後ともよろしくお願い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0pt;mso-wrap-distance-left:9.05pt;mso-wrap-distance-right:9.05pt;mso-wrap-distance-top:0pt;mso-wrap-distance-bottom:0pt;margin-top:-30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日は私達の結婚式に御出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くださいまして、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れからお互い力を合わせ温かい家庭を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築いていきたいと思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今後ともよろしくお願いし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727200</wp:posOffset>
                </wp:positionV>
                <wp:extent cx="1219200" cy="254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  <w:r>
                              <w:rPr>
                                <w:sz w:val="22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pt;mso-wrap-distance-left:9.05pt;mso-wrap-distance-right:9.05pt;mso-wrap-distance-top:0pt;mso-wrap-distance-bottom:0pt;margin-top:136pt;mso-position-vertical-relative:text;margin-left:24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  <w:r>
                        <w:rPr>
                          <w:sz w:val="22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981200</wp:posOffset>
                </wp:positionV>
                <wp:extent cx="1676400" cy="889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</w:rPr>
                              <w:t>00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京都　○○区　</w:t>
                            </w:r>
                            <w:r>
                              <w:rPr>
                                <w:sz w:val="22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000-00-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0pt;mso-wrap-distance-left:9.05pt;mso-wrap-distance-right:9.05pt;mso-wrap-distance-top:0pt;mso-wrap-distance-bottom:0pt;margin-top:15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〒</w:t>
                      </w:r>
                      <w:r>
                        <w:rPr>
                          <w:sz w:val="22"/>
                        </w:rPr>
                        <w:t>00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京都　○○区　</w:t>
                      </w:r>
                      <w:r>
                        <w:rPr>
                          <w:sz w:val="22"/>
                        </w:rPr>
                        <w:t>33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000-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30" w:h="7195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17:00Z</dcterms:created>
  <dc:creator>wataru</dc:creator>
  <dc:description/>
  <cp:keywords/>
  <dc:language>en-US</dc:language>
  <cp:lastModifiedBy>U01338(ハート本社営業本部マーケティンググループ)</cp:lastModifiedBy>
  <cp:lastPrinted>2004-06-28T16:37:00Z</cp:lastPrinted>
  <dcterms:modified xsi:type="dcterms:W3CDTF">2019-04-05T05:42:00Z</dcterms:modified>
  <cp:revision>5</cp:revision>
  <dc:subject/>
  <dc:title>☆New Address☆2005</dc:title>
</cp:coreProperties>
</file>