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-332105</wp:posOffset>
            </wp:positionV>
            <wp:extent cx="5356860" cy="64281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60.55pt;margin-top:100pt;width:169.4pt;height:63.95pt;mso-wrap-style:none;v-text-anchor:middle" type="_x0000_t136">
            <v:path textpathok="t"/>
            <v:textpath on="t" fitshape="t" string="Ｗｅｄｄｉｎｇ&#10;Ｒｅｃｅｐｔｉｏｎ" style="font-family:&quot;ＭＳ Ｐ明朝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1778000</wp:posOffset>
            </wp:positionV>
            <wp:extent cx="873760" cy="1051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12:00Z</dcterms:created>
  <dc:creator>wataru</dc:creator>
  <dc:description/>
  <dc:language>en-US</dc:language>
  <cp:lastModifiedBy>A01065</cp:lastModifiedBy>
  <cp:lastPrinted>2004-06-28T20:52:00Z</cp:lastPrinted>
  <dcterms:modified xsi:type="dcterms:W3CDTF">2004-06-29T06:46:00Z</dcterms:modified>
  <cp:revision>4</cp:revision>
  <dc:subject/>
  <dc:title/>
</cp:coreProperties>
</file>