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2310</wp:posOffset>
            </wp:positionH>
            <wp:positionV relativeFrom="paragraph">
              <wp:posOffset>-1016000</wp:posOffset>
            </wp:positionV>
            <wp:extent cx="466090" cy="3327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-792480</wp:posOffset>
            </wp:positionV>
            <wp:extent cx="2153920" cy="20624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31545</wp:posOffset>
            </wp:positionH>
            <wp:positionV relativeFrom="paragraph">
              <wp:posOffset>-1016000</wp:posOffset>
            </wp:positionV>
            <wp:extent cx="474345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1990</wp:posOffset>
                </wp:positionH>
                <wp:positionV relativeFrom="paragraph">
                  <wp:posOffset>-889000</wp:posOffset>
                </wp:positionV>
                <wp:extent cx="2891790" cy="4572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4572000"/>
                        </a:xfrm>
                        <a:custGeom>
                          <a:avLst/>
                          <a:gdLst>
                            <a:gd name="textAreaLeft" fmla="*/ 93960 w 1639440"/>
                            <a:gd name="textAreaRight" fmla="*/ 1545480 w 1639440"/>
                            <a:gd name="textAreaTop" fmla="*/ 93960 h 2592000"/>
                            <a:gd name="textAreaBottom" fmla="*/ 249804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34147">
                              <a:moveTo>
                                <a:pt x="1751" y="0"/>
                              </a:moveTo>
                              <a:arcTo wR="1751" hR="1751" stAng="0" swAng="5400000"/>
                              <a:lnTo>
                                <a:pt x="0" y="32396"/>
                              </a:lnTo>
                              <a:arcTo wR="1751" hR="1751" stAng="16200000" swAng="5400000"/>
                              <a:lnTo>
                                <a:pt x="19849" y="34147"/>
                              </a:lnTo>
                              <a:arcTo wR="1751" hR="1751" stAng="10800000" swAng="5400000"/>
                              <a:lnTo>
                                <a:pt x="21600" y="1751"/>
                              </a:lnTo>
                              <a:arcTo wR="1751" hR="1751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53.7pt;margin-top:-70pt;width:227.65pt;height:359.95pt;mso-wrap-style:none;v-text-anchor:middle" type="_x0000_t21">
                <v:fill o:detectmouseclick="t" on="false"/>
                <v:stroke color="#339966" weight="936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</wp:posOffset>
                </wp:positionH>
                <wp:positionV relativeFrom="paragraph">
                  <wp:posOffset>-127000</wp:posOffset>
                </wp:positionV>
                <wp:extent cx="1137920" cy="635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欠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50pt;mso-wrap-distance-left:9.05pt;mso-wrap-distance-right:9.05pt;mso-wrap-distance-top:0pt;mso-wrap-distance-bottom:0pt;margin-top:-10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出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欠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2310</wp:posOffset>
            </wp:positionH>
            <wp:positionV relativeFrom="paragraph">
              <wp:posOffset>3223260</wp:posOffset>
            </wp:positionV>
            <wp:extent cx="466090" cy="3327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31545</wp:posOffset>
            </wp:positionH>
            <wp:positionV relativeFrom="paragraph">
              <wp:posOffset>3225800</wp:posOffset>
            </wp:positionV>
            <wp:extent cx="474345" cy="330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0pt" to="143.95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0pt" to="143.95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0</wp:posOffset>
                </wp:positionV>
                <wp:extent cx="1981200" cy="254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＊どちらかを○でお囲み下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pt;mso-wrap-distance-left:9.05pt;mso-wrap-distance-right:9.05pt;mso-wrap-distance-top:0pt;mso-wrap-distance-bottom:0pt;margin-top:70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＊どちらかを○でお囲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0</wp:posOffset>
                </wp:positionV>
                <wp:extent cx="457200" cy="254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0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住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651000</wp:posOffset>
                </wp:positionV>
                <wp:extent cx="457200" cy="254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名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3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名前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00</wp:posOffset>
                </wp:positionV>
                <wp:extent cx="914400" cy="127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メッセー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pt;mso-wrap-distance-left:9.05pt;mso-wrap-distance-right:9.05pt;mso-wrap-distance-top:0pt;mso-wrap-distance-bottom:0pt;margin-top:16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メッセ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0:11:00Z</dcterms:created>
  <dc:creator>森 謙吾</dc:creator>
  <dc:description/>
  <dc:language>en-US</dc:language>
  <cp:lastModifiedBy>A01065</cp:lastModifiedBy>
  <cp:lastPrinted>2004-06-28T19:24:00Z</cp:lastPrinted>
  <dcterms:modified xsi:type="dcterms:W3CDTF">2004-06-29T06:47:00Z</dcterms:modified>
  <cp:revision>5</cp:revision>
  <dc:subject/>
  <dc:title/>
</cp:coreProperties>
</file>