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635</wp:posOffset>
                </wp:positionV>
                <wp:extent cx="4038600" cy="241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413080"/>
                          <a:chOff x="0" y="0"/>
                          <a:chExt cx="403848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0574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0pt;width:317.95pt;height:190pt" coordorigin="-840,0" coordsize="63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0;top:0;width:27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0;width:3239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0355</wp:posOffset>
            </wp:positionH>
            <wp:positionV relativeFrom="paragraph">
              <wp:posOffset>-334010</wp:posOffset>
            </wp:positionV>
            <wp:extent cx="893445" cy="33401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9600</wp:posOffset>
            </wp:positionH>
            <wp:positionV relativeFrom="paragraph">
              <wp:posOffset>-330200</wp:posOffset>
            </wp:positionV>
            <wp:extent cx="889000" cy="330200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2840990</wp:posOffset>
            </wp:positionV>
            <wp:extent cx="893445" cy="334010"/>
            <wp:effectExtent l="0" t="0" r="0" b="0"/>
            <wp:wrapNone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7445</wp:posOffset>
            </wp:positionH>
            <wp:positionV relativeFrom="paragraph">
              <wp:posOffset>2844800</wp:posOffset>
            </wp:positionV>
            <wp:extent cx="889000" cy="33020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29400</wp:posOffset>
            </wp:positionH>
            <wp:positionV relativeFrom="paragraph">
              <wp:posOffset>-334010</wp:posOffset>
            </wp:positionV>
            <wp:extent cx="893445" cy="33401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9445</wp:posOffset>
            </wp:positionH>
            <wp:positionV relativeFrom="paragraph">
              <wp:posOffset>-330200</wp:posOffset>
            </wp:positionV>
            <wp:extent cx="889000" cy="33020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00</wp:posOffset>
            </wp:positionH>
            <wp:positionV relativeFrom="paragraph">
              <wp:posOffset>5638800</wp:posOffset>
            </wp:positionV>
            <wp:extent cx="889000" cy="3302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33600</wp:posOffset>
            </wp:positionH>
            <wp:positionV relativeFrom="paragraph">
              <wp:posOffset>5634990</wp:posOffset>
            </wp:positionV>
            <wp:extent cx="893445" cy="33401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53000</wp:posOffset>
            </wp:positionH>
            <wp:positionV relativeFrom="paragraph">
              <wp:posOffset>5718810</wp:posOffset>
            </wp:positionV>
            <wp:extent cx="889000" cy="330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67600</wp:posOffset>
            </wp:positionH>
            <wp:positionV relativeFrom="paragraph">
              <wp:posOffset>5715000</wp:posOffset>
            </wp:positionV>
            <wp:extent cx="893445" cy="33401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66800</wp:posOffset>
            </wp:positionH>
            <wp:positionV relativeFrom="paragraph">
              <wp:posOffset>5588000</wp:posOffset>
            </wp:positionV>
            <wp:extent cx="546100" cy="3937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464300</wp:posOffset>
            </wp:positionH>
            <wp:positionV relativeFrom="paragraph">
              <wp:posOffset>5588000</wp:posOffset>
            </wp:positionV>
            <wp:extent cx="546100" cy="3937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3779520</wp:posOffset>
            </wp:positionV>
            <wp:extent cx="1103630" cy="7924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48200</wp:posOffset>
            </wp:positionH>
            <wp:positionV relativeFrom="paragraph">
              <wp:posOffset>533400</wp:posOffset>
            </wp:positionV>
            <wp:extent cx="812800" cy="863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127000</wp:posOffset>
                </wp:positionV>
                <wp:extent cx="4495800" cy="5080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080680"/>
                          <a:chOff x="0" y="0"/>
                          <a:chExt cx="4495680" cy="5080680"/>
                        </a:xfrm>
                      </wpg:grpSpPr>
                      <wps:wsp>
                        <wps:cNvSpPr txBox="1"/>
                        <wps:spPr>
                          <a:xfrm>
                            <a:off x="137160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92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のサッカー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つつ楽しい家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を作っ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720"/>
                            <a:ext cx="167652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で、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0pt;width:354pt;height:400.05pt" coordorigin="7080,200" coordsize="7080,8001">
                <v:shape id="shape_0" stroked="f" o:allowincell="f" style="position:absolute;left:9240;top:201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200;width:227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のサッカー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つつ楽しい家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を作っ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201;width:263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ので、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0</wp:posOffset>
            </wp:positionH>
            <wp:positionV relativeFrom="paragraph">
              <wp:posOffset>508000</wp:posOffset>
            </wp:positionV>
            <wp:extent cx="812800" cy="8636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00</wp:posOffset>
                </wp:positionV>
                <wp:extent cx="1447800" cy="381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993300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-5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00"/>
                        </w:rPr>
                        <w:t>＊</w:t>
                      </w:r>
                      <w:r>
                        <w:rPr>
                          <w:b/>
                          <w:color w:val="993300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993300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540000</wp:posOffset>
                </wp:positionV>
                <wp:extent cx="1143000" cy="381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メニュー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20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  <w:t>＊メニュー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3175000</wp:posOffset>
                </wp:positionV>
                <wp:extent cx="1981200" cy="24130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250pt;mso-position-vertical-relative:text;margin-left:7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635000</wp:posOffset>
                </wp:positionV>
                <wp:extent cx="1676400" cy="381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5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47:00Z</dcterms:created>
  <dc:creator>wataru</dc:creator>
  <dc:description/>
  <dc:language>en-US</dc:language>
  <cp:lastModifiedBy>A01065</cp:lastModifiedBy>
  <cp:lastPrinted>2004-06-25T10:45:00Z</cp:lastPrinted>
  <dcterms:modified xsi:type="dcterms:W3CDTF">2004-06-29T06:46:00Z</dcterms:modified>
  <cp:revision>3</cp:revision>
  <dc:subject/>
  <dc:title/>
</cp:coreProperties>
</file>