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381000</wp:posOffset>
            </wp:positionV>
            <wp:extent cx="1439545" cy="118554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-1117600</wp:posOffset>
            </wp:positionV>
            <wp:extent cx="228600" cy="228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33600</wp:posOffset>
            </wp:positionH>
            <wp:positionV relativeFrom="paragraph">
              <wp:posOffset>-1117600</wp:posOffset>
            </wp:positionV>
            <wp:extent cx="228600" cy="228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38200</wp:posOffset>
                </wp:positionH>
                <wp:positionV relativeFrom="paragraph">
                  <wp:posOffset>-1016000</wp:posOffset>
                </wp:positionV>
                <wp:extent cx="3124200" cy="4826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4826160"/>
                        </a:xfrm>
                        <a:custGeom>
                          <a:avLst/>
                          <a:gdLst>
                            <a:gd name="textAreaLeft" fmla="*/ 101520 w 1771200"/>
                            <a:gd name="textAreaRight" fmla="*/ 1669680 w 1771200"/>
                            <a:gd name="textAreaTop" fmla="*/ 101520 h 2736000"/>
                            <a:gd name="textAreaBottom" fmla="*/ 2634480 h 2736000"/>
                          </a:gdLst>
                          <a:ahLst/>
                          <a:rect l="textAreaLeft" t="textAreaTop" r="textAreaRight" b="textAreaBottom"/>
                          <a:pathLst>
                            <a:path w="21600" h="33363">
                              <a:moveTo>
                                <a:pt x="1751" y="0"/>
                              </a:moveTo>
                              <a:arcTo wR="1751" hR="1751" stAng="0" swAng="5400000"/>
                              <a:lnTo>
                                <a:pt x="0" y="31612"/>
                              </a:lnTo>
                              <a:arcTo wR="1751" hR="1751" stAng="16200000" swAng="5400000"/>
                              <a:lnTo>
                                <a:pt x="19849" y="33363"/>
                              </a:lnTo>
                              <a:arcTo wR="1751" hR="1751" stAng="10800000" swAng="5400000"/>
                              <a:lnTo>
                                <a:pt x="21600" y="1751"/>
                              </a:lnTo>
                              <a:arcTo wR="1751" hR="1751" stAng="5400000" swAng="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9933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-66pt;margin-top:-80pt;width:245.95pt;height:379.95pt;mso-wrap-style:none;v-text-anchor:middle" type="_x0000_t21">
                <v:fill o:detectmouseclick="t" on="false"/>
                <v:stroke color="#993300" weight="9360" dashstyle="dashdot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</wp:posOffset>
                </wp:positionH>
                <wp:positionV relativeFrom="paragraph">
                  <wp:posOffset>-127000</wp:posOffset>
                </wp:positionV>
                <wp:extent cx="1137920" cy="635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6350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ご出席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ご欠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50pt;mso-wrap-distance-left:9.05pt;mso-wrap-distance-right:9.05pt;mso-wrap-distance-top:0pt;mso-wrap-distance-bottom:0pt;margin-top:-10pt;mso-position-vertical-relative:text;margin-left:12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ご出席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ご欠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2794000</wp:posOffset>
            </wp:positionV>
            <wp:extent cx="304800" cy="240665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3400</wp:posOffset>
            </wp:positionH>
            <wp:positionV relativeFrom="paragraph">
              <wp:posOffset>2794000</wp:posOffset>
            </wp:positionV>
            <wp:extent cx="304800" cy="2406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2794000</wp:posOffset>
            </wp:positionV>
            <wp:extent cx="304800" cy="24066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14400</wp:posOffset>
            </wp:positionH>
            <wp:positionV relativeFrom="paragraph">
              <wp:posOffset>3429000</wp:posOffset>
            </wp:positionV>
            <wp:extent cx="228600" cy="2286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33600</wp:posOffset>
            </wp:positionH>
            <wp:positionV relativeFrom="paragraph">
              <wp:posOffset>3429000</wp:posOffset>
            </wp:positionV>
            <wp:extent cx="228600" cy="2286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397000</wp:posOffset>
                </wp:positionV>
                <wp:extent cx="2286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0pt" to="143.95pt,1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1778000</wp:posOffset>
                </wp:positionV>
                <wp:extent cx="2286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40pt" to="143.95pt,1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4800</wp:posOffset>
                </wp:positionH>
                <wp:positionV relativeFrom="paragraph">
                  <wp:posOffset>635000</wp:posOffset>
                </wp:positionV>
                <wp:extent cx="1981200" cy="2540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＊どちらかを○でお囲み下さい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0pt;mso-wrap-distance-left:9.05pt;mso-wrap-distance-right:9.05pt;mso-wrap-distance-top:0pt;mso-wrap-distance-bottom:0pt;margin-top:50pt;mso-position-vertical-relative:text;margin-left:-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＊どちらかを○でお囲み下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0</wp:posOffset>
                </wp:positionV>
                <wp:extent cx="457200" cy="2540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ご住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pt;mso-wrap-distance-left:9.05pt;mso-wrap-distance-right:9.05pt;mso-wrap-distance-top:0pt;mso-wrap-distance-bottom:0pt;margin-top:90pt;mso-position-vertical-relative:text;margin-left:-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ご住所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1524000</wp:posOffset>
                </wp:positionV>
                <wp:extent cx="457200" cy="2540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お名前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pt;mso-wrap-distance-left:9.05pt;mso-wrap-distance-right:9.05pt;mso-wrap-distance-top:0pt;mso-wrap-distance-bottom:0pt;margin-top:120pt;mso-position-vertical-relative:text;margin-left:-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お名前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1905000</wp:posOffset>
                </wp:positionV>
                <wp:extent cx="914400" cy="1270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メッセー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pt;mso-wrap-distance-left:9.05pt;mso-wrap-distance-right:9.05pt;mso-wrap-distance-top:0pt;mso-wrap-distance-bottom:0pt;margin-top:150pt;mso-position-vertical-relative:text;margin-left:-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メッセー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2:03:00Z</dcterms:created>
  <dc:creator>森 謙吾</dc:creator>
  <dc:description/>
  <dc:language>en-US</dc:language>
  <cp:lastModifiedBy>A01042</cp:lastModifiedBy>
  <dcterms:modified xsi:type="dcterms:W3CDTF">2004-06-09T06:12:00Z</dcterms:modified>
  <cp:revision>4</cp:revision>
  <dc:subject/>
  <dc:title/>
</cp:coreProperties>
</file>