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937000</wp:posOffset>
            </wp:positionV>
            <wp:extent cx="984885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000</wp:posOffset>
            </wp:positionV>
            <wp:extent cx="468630" cy="508000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00</wp:posOffset>
            </wp:positionH>
            <wp:positionV relativeFrom="paragraph">
              <wp:posOffset>635000</wp:posOffset>
            </wp:positionV>
            <wp:extent cx="468630" cy="50800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-762000</wp:posOffset>
            </wp:positionV>
            <wp:extent cx="1371600" cy="43751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91000</wp:posOffset>
            </wp:positionH>
            <wp:positionV relativeFrom="paragraph">
              <wp:posOffset>-762000</wp:posOffset>
            </wp:positionV>
            <wp:extent cx="1371600" cy="43751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38200</wp:posOffset>
            </wp:positionH>
            <wp:positionV relativeFrom="paragraph">
              <wp:posOffset>-762000</wp:posOffset>
            </wp:positionV>
            <wp:extent cx="1371600" cy="43751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391400</wp:posOffset>
            </wp:positionH>
            <wp:positionV relativeFrom="paragraph">
              <wp:posOffset>-762000</wp:posOffset>
            </wp:positionV>
            <wp:extent cx="1371600" cy="43751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5658485</wp:posOffset>
            </wp:positionV>
            <wp:extent cx="1371600" cy="43751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38200</wp:posOffset>
            </wp:positionH>
            <wp:positionV relativeFrom="paragraph">
              <wp:posOffset>5658485</wp:posOffset>
            </wp:positionV>
            <wp:extent cx="1371600" cy="43751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09600</wp:posOffset>
            </wp:positionH>
            <wp:positionV relativeFrom="paragraph">
              <wp:posOffset>5658485</wp:posOffset>
            </wp:positionV>
            <wp:extent cx="1371600" cy="43751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19600</wp:posOffset>
            </wp:positionH>
            <wp:positionV relativeFrom="paragraph">
              <wp:posOffset>5658485</wp:posOffset>
            </wp:positionV>
            <wp:extent cx="1371600" cy="43751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67400</wp:posOffset>
            </wp:positionH>
            <wp:positionV relativeFrom="paragraph">
              <wp:posOffset>5658485</wp:posOffset>
            </wp:positionV>
            <wp:extent cx="1371600" cy="43751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315200</wp:posOffset>
            </wp:positionH>
            <wp:positionV relativeFrom="paragraph">
              <wp:posOffset>5658485</wp:posOffset>
            </wp:positionV>
            <wp:extent cx="1371600" cy="43751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0</wp:posOffset>
                </wp:positionH>
                <wp:positionV relativeFrom="paragraph">
                  <wp:posOffset>127000</wp:posOffset>
                </wp:positionV>
                <wp:extent cx="4495800" cy="5080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080680"/>
                          <a:chOff x="0" y="0"/>
                          <a:chExt cx="4495680" cy="5080680"/>
                        </a:xfrm>
                      </wpg:grpSpPr>
                      <wps:wsp>
                        <wps:cNvSpPr txBox="1"/>
                        <wps:spPr>
                          <a:xfrm>
                            <a:off x="1371600" y="720"/>
                            <a:ext cx="1371600" cy="39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4792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今まで通り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のサッカー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つつ楽しい家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を作っていきた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720"/>
                            <a:ext cx="1676520" cy="50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家事と仕事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過ごしていきた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ので、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10pt;width:354pt;height:400.05pt" coordorigin="7080,200" coordsize="7080,80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40;top:201;width:2159;height:6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200;width:2279;height:7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今まで通り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のサッカー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しつつ楽しい家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を作っていきた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201;width:2639;height:7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家事と仕事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過ごしていきた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ので、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3400</wp:posOffset>
                </wp:positionH>
                <wp:positionV relativeFrom="paragraph">
                  <wp:posOffset>-127000</wp:posOffset>
                </wp:positionV>
                <wp:extent cx="4038600" cy="2413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413080"/>
                          <a:chOff x="0" y="0"/>
                          <a:chExt cx="403848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2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0"/>
                            <a:ext cx="20574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10pt;width:317.95pt;height:190pt" coordorigin="-840,-200" coordsize="6359,3800">
                <v:shape id="shape_0" stroked="f" o:allowincell="f" style="position:absolute;left:-840;top:-200;width:27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-200;width:3239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-762000</wp:posOffset>
                </wp:positionV>
                <wp:extent cx="1447800" cy="381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CC0066"/>
                                <w:sz w:val="28"/>
                              </w:rPr>
                              <w:t>プログラム</w:t>
                            </w: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pt;mso-wrap-distance-left:9.05pt;mso-wrap-distance-right:9.05pt;mso-wrap-distance-top:0pt;mso-wrap-distance-bottom:0pt;margin-top:-6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66"/>
                        </w:rPr>
                        <w:t>＊</w:t>
                      </w:r>
                      <w:r>
                        <w:rPr>
                          <w:b/>
                          <w:color w:val="CC0066"/>
                          <w:sz w:val="28"/>
                        </w:rPr>
                        <w:t>プログラム</w:t>
                      </w:r>
                      <w:r>
                        <w:rPr>
                          <w:b/>
                          <w:color w:val="CC0066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2413000</wp:posOffset>
                </wp:positionV>
                <wp:extent cx="1143000" cy="3810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メニュー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190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  <w:t>＊メニュー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2794000</wp:posOffset>
                </wp:positionV>
                <wp:extent cx="1981200" cy="2413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220pt;mso-position-vertical-relative:text;margin-left:7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8800</wp:posOffset>
                </wp:positionH>
                <wp:positionV relativeFrom="paragraph">
                  <wp:posOffset>-762000</wp:posOffset>
                </wp:positionV>
                <wp:extent cx="1676400" cy="3810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0066"/>
                              </w:rPr>
                            </w:pPr>
                            <w:r>
                              <w:rPr>
                                <w:color w:val="CC0066"/>
                              </w:rPr>
                              <w:t>＊プロフィール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-60pt;mso-position-vertical-relative:text;margin-left:4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CC0066"/>
                        </w:rPr>
                      </w:pPr>
                      <w:r>
                        <w:rPr>
                          <w:color w:val="CC0066"/>
                        </w:rPr>
                        <w:t>＊プロフィール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8:00Z</dcterms:created>
  <dc:creator>wataru</dc:creator>
  <dc:description/>
  <dc:language>en-US</dc:language>
  <cp:lastModifiedBy>A01042</cp:lastModifiedBy>
  <dcterms:modified xsi:type="dcterms:W3CDTF">2004-06-09T06:11:00Z</dcterms:modified>
  <cp:revision>3</cp:revision>
  <dc:subject/>
  <dc:title/>
</cp:coreProperties>
</file>