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636000</wp:posOffset>
            </wp:positionV>
            <wp:extent cx="1371600" cy="43751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8636000</wp:posOffset>
            </wp:positionV>
            <wp:extent cx="1371600" cy="437515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8636000</wp:posOffset>
            </wp:positionV>
            <wp:extent cx="1371600" cy="437515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8636000</wp:posOffset>
            </wp:positionV>
            <wp:extent cx="1371600" cy="43751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8636000</wp:posOffset>
            </wp:positionV>
            <wp:extent cx="1371600" cy="43751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4318000</wp:posOffset>
            </wp:positionV>
            <wp:extent cx="1371600" cy="4375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4318000</wp:posOffset>
            </wp:positionV>
            <wp:extent cx="1371600" cy="43751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54580</wp:posOffset>
            </wp:positionH>
            <wp:positionV relativeFrom="paragraph">
              <wp:posOffset>4064000</wp:posOffset>
            </wp:positionV>
            <wp:extent cx="731520" cy="7924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4318000</wp:posOffset>
            </wp:positionV>
            <wp:extent cx="1371600" cy="4375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4318000</wp:posOffset>
            </wp:positionV>
            <wp:extent cx="1371600" cy="43751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818515</wp:posOffset>
            </wp:positionV>
            <wp:extent cx="1371600" cy="43751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-818515</wp:posOffset>
            </wp:positionV>
            <wp:extent cx="1371600" cy="43751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381000</wp:posOffset>
            </wp:positionV>
            <wp:extent cx="468630" cy="5080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381000</wp:posOffset>
            </wp:positionV>
            <wp:extent cx="468630" cy="5080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0</wp:posOffset>
                </wp:positionV>
                <wp:extent cx="4228465" cy="2413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413080"/>
                          <a:chOff x="0" y="0"/>
                          <a:chExt cx="422856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5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0"/>
                            <a:ext cx="215388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50pt;width:332.95pt;height:190pt" coordorigin="-1260,9000" coordsize="6659,3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9000;width:288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7;top:9000;width:3391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-254000</wp:posOffset>
                </wp:positionV>
                <wp:extent cx="5943600" cy="5080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080680"/>
                          <a:chOff x="0" y="0"/>
                          <a:chExt cx="5943600" cy="5080680"/>
                        </a:xfrm>
                      </wpg:grpSpPr>
                      <wps:wsp>
                        <wps:cNvSpPr txBox="1"/>
                        <wps:spPr>
                          <a:xfrm>
                            <a:off x="2171880" y="720"/>
                            <a:ext cx="137160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4784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今まで通り、趣味のサッカーをしつつ楽しい家庭を作っていきたい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720"/>
                            <a:ext cx="2400480" cy="50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家事と仕事を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これからも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過ごしていきたいので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Osaka" w:cs="Times"/>
                                  <w:color w:val="auto"/>
                                  <w:lang w:val="en-US" w:eastAsia="ja-JP" w:bidi="ar-SA"/>
                                </w:rPr>
                                <w:t>これからも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0pt;width:468pt;height:400.05pt" coordorigin="-360,-400" coordsize="9360,8001">
                <v:shape id="shape_0" stroked="f" o:allowincell="f" style="position:absolute;left:3060;top:-399;width:215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-400;width:3539;height:7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今まで通り、趣味のサッカーをしつつ楽しい家庭を作っていきたい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-399;width:3779;height:7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家事と仕事を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これからも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過ごしていきたいので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Osaka" w:cs="Times"/>
                            <w:color w:val="auto"/>
                            <w:lang w:val="en-US" w:eastAsia="ja-JP" w:bidi="ar-SA"/>
                          </w:rPr>
                          <w:t>これからも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4699000</wp:posOffset>
                </wp:positionV>
                <wp:extent cx="1485900" cy="635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プログラム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pt;mso-wrap-distance-left:9.05pt;mso-wrap-distance-right:9.05pt;mso-wrap-distance-top:0pt;mso-wrap-distance-bottom:0pt;margin-top:37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プログラム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6700</wp:posOffset>
                </wp:positionH>
                <wp:positionV relativeFrom="paragraph">
                  <wp:posOffset>5842000</wp:posOffset>
                </wp:positionV>
                <wp:extent cx="1981200" cy="24130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460pt;mso-position-vertical-relative:text;margin-left:32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00</wp:posOffset>
                </wp:positionV>
                <wp:extent cx="1485900" cy="6350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メニュー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pt;mso-wrap-distance-left:9.05pt;mso-wrap-distance-right:9.05pt;mso-wrap-distance-top:0pt;mso-wrap-distance-bottom:0pt;margin-top:37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メニュー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0</wp:posOffset>
                </wp:positionH>
                <wp:positionV relativeFrom="paragraph">
                  <wp:posOffset>-818515</wp:posOffset>
                </wp:positionV>
                <wp:extent cx="1676400" cy="3810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0066"/>
                              </w:rPr>
                            </w:pPr>
                            <w:r>
                              <w:rPr>
                                <w:color w:val="CC0066"/>
                              </w:rPr>
                              <w:t>＊プロフィール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-64.45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0066"/>
                        </w:rPr>
                      </w:pPr>
                      <w:r>
                        <w:rPr>
                          <w:color w:val="CC0066"/>
                        </w:rPr>
                        <w:t>＊プロフィール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明朝;MS Mincho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9:00Z</dcterms:created>
  <dc:creator>wataru</dc:creator>
  <dc:description/>
  <dc:language>en-US</dc:language>
  <cp:lastModifiedBy>A01042</cp:lastModifiedBy>
  <dcterms:modified xsi:type="dcterms:W3CDTF">2004-06-09T06:12:00Z</dcterms:modified>
  <cp:revision>2</cp:revision>
  <dc:subject/>
  <dc:title/>
</cp:coreProperties>
</file>