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228600" cy="2286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33600</wp:posOffset>
            </wp:positionH>
            <wp:positionV relativeFrom="paragraph">
              <wp:posOffset>-1143000</wp:posOffset>
            </wp:positionV>
            <wp:extent cx="228600" cy="22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3905</wp:posOffset>
            </wp:positionH>
            <wp:positionV relativeFrom="paragraph">
              <wp:posOffset>-889000</wp:posOffset>
            </wp:positionV>
            <wp:extent cx="1241425" cy="1270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8200</wp:posOffset>
                </wp:positionH>
                <wp:positionV relativeFrom="paragraph">
                  <wp:posOffset>-1016000</wp:posOffset>
                </wp:positionV>
                <wp:extent cx="3124200" cy="4826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826160"/>
                        </a:xfrm>
                        <a:custGeom>
                          <a:avLst/>
                          <a:gdLst>
                            <a:gd name="textAreaLeft" fmla="*/ 101520 w 1771200"/>
                            <a:gd name="textAreaRight" fmla="*/ 1669680 w 1771200"/>
                            <a:gd name="textAreaTop" fmla="*/ 101520 h 2736000"/>
                            <a:gd name="textAreaBottom" fmla="*/ 2634480 h 2736000"/>
                          </a:gdLst>
                          <a:ahLst/>
                          <a:rect l="textAreaLeft" t="textAreaTop" r="textAreaRight" b="textAreaBottom"/>
                          <a:pathLst>
                            <a:path w="21600" h="33363">
                              <a:moveTo>
                                <a:pt x="1751" y="0"/>
                              </a:moveTo>
                              <a:arcTo wR="1751" hR="1751" stAng="0" swAng="5400000"/>
                              <a:lnTo>
                                <a:pt x="0" y="31612"/>
                              </a:lnTo>
                              <a:arcTo wR="1751" hR="1751" stAng="16200000" swAng="5400000"/>
                              <a:lnTo>
                                <a:pt x="19849" y="33363"/>
                              </a:lnTo>
                              <a:arcTo wR="1751" hR="1751" stAng="10800000" swAng="5400000"/>
                              <a:lnTo>
                                <a:pt x="21600" y="1751"/>
                              </a:lnTo>
                              <a:arcTo wR="1751" hR="1751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66pt;margin-top:-80pt;width:245.95pt;height:379.95pt;mso-wrap-style:none;v-text-anchor:middle" type="_x0000_t21">
                <v:fill o:detectmouseclick="t" on="false"/>
                <v:stroke color="#993300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-127000</wp:posOffset>
                </wp:positionV>
                <wp:extent cx="2533650" cy="508000"/>
                <wp:effectExtent l="0" t="1562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8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szCs w:val="24"/>
                                <w:rFonts w:ascii="Book Antiqua" w:hAnsi="Book Antiqua" w:eastAsia="Book Antiqua" w:cs="Book Antiqua"/>
                                <w:lang w:eastAsia="zh-CN" w:bidi="hi-IN"/>
                              </w:rPr>
                              <w:t>Just Marri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978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f" o:allowincell="f" style="position:absolute;margin-left:-42pt;margin-top:-10pt;width:199.4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szCs w:val="24"/>
                          <w:rFonts w:ascii="Book Antiqua" w:hAnsi="Book Antiqua" w:eastAsia="Book Antiqua" w:cs="Book Antiqua"/>
                          <w:lang w:eastAsia="zh-CN" w:bidi="hi-IN"/>
                        </w:rPr>
                        <w:t>Just Married</w:t>
                      </w:r>
                    </w:p>
                  </w:txbxContent>
                </v:textbox>
                <v:path textpathok="t"/>
                <v:textpath on="t" fitshape="t" string="Just Married" style="font-family:&quot;Book Antiqua&quot;;font-size:12pt"/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127000</wp:posOffset>
                </wp:positionV>
                <wp:extent cx="2590800" cy="1270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この度、私達は結婚しまし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まだまだ未熟な二人ですが、お互い協力しあ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明るく楽しい家庭を築きたいと思いま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今後ともよろしくお願い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00pt;mso-wrap-distance-left:9.05pt;mso-wrap-distance-right:9.05pt;mso-wrap-distance-top:0pt;mso-wrap-distance-bottom:0pt;margin-top:10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この度、私達は結婚しまし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まだまだ未熟な二人ですが、お互い協力しあ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明るく楽しい家庭を築きたいと思います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今後ともよろしく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143000</wp:posOffset>
            </wp:positionV>
            <wp:extent cx="457200" cy="3619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1270000</wp:posOffset>
            </wp:positionV>
            <wp:extent cx="304800" cy="241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19200</wp:posOffset>
            </wp:positionH>
            <wp:positionV relativeFrom="paragraph">
              <wp:posOffset>1270000</wp:posOffset>
            </wp:positionV>
            <wp:extent cx="304800" cy="2413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3429000</wp:posOffset>
            </wp:positionV>
            <wp:extent cx="228600" cy="2286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33600</wp:posOffset>
            </wp:positionH>
            <wp:positionV relativeFrom="paragraph">
              <wp:posOffset>3429000</wp:posOffset>
            </wp:positionV>
            <wp:extent cx="228600" cy="2286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00</wp:posOffset>
                </wp:positionV>
                <wp:extent cx="1981200" cy="1143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☆</w:t>
                            </w:r>
                            <w:r>
                              <w:rPr>
                                <w:sz w:val="18"/>
                              </w:rPr>
                              <w:t>New Addres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〒</w:t>
                            </w:r>
                            <w:r>
                              <w:rPr>
                                <w:sz w:val="18"/>
                              </w:rPr>
                              <w:t>000-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東京都　○○区　</w:t>
                            </w:r>
                            <w:r>
                              <w:rPr>
                                <w:sz w:val="18"/>
                              </w:rPr>
                              <w:t>33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*000-00-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0pt;mso-wrap-distance-left:9.05pt;mso-wrap-distance-right:9.05pt;mso-wrap-distance-top:0pt;mso-wrap-distance-bottom:0pt;margin-top:14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☆</w:t>
                      </w:r>
                      <w:r>
                        <w:rPr>
                          <w:sz w:val="18"/>
                        </w:rPr>
                        <w:t>New Address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〒</w:t>
                      </w:r>
                      <w:r>
                        <w:rPr>
                          <w:sz w:val="18"/>
                        </w:rPr>
                        <w:t>000-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東京都　○○区　</w:t>
                      </w:r>
                      <w:r>
                        <w:rPr>
                          <w:sz w:val="18"/>
                        </w:rPr>
                        <w:t>33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*000-00-0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0:39:00Z</dcterms:created>
  <dc:creator>森 謙吾</dc:creator>
  <dc:description/>
  <dc:language>en-US</dc:language>
  <cp:lastModifiedBy>A01042</cp:lastModifiedBy>
  <dcterms:modified xsi:type="dcterms:W3CDTF">2004-06-09T07:01:00Z</dcterms:modified>
  <cp:revision>3</cp:revision>
  <dc:subject/>
  <dc:title/>
</cp:coreProperties>
</file>