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1143000</wp:posOffset>
                </wp:positionV>
                <wp:extent cx="2763520" cy="269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360" cy="270000"/>
                          <a:chOff x="0" y="0"/>
                          <a:chExt cx="2763360" cy="27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18000"/>
                          </a:blip>
                          <a:stretch/>
                        </pic:blipFill>
                        <pic:spPr>
                          <a:xfrm>
                            <a:off x="228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lum bright="30000"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lum bright="18000"/>
                          </a:blip>
                          <a:stretch/>
                        </pic:blipFill>
                        <pic:spPr>
                          <a:xfrm>
                            <a:off x="6858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lum bright="30000"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lum bright="18000"/>
                          </a:blip>
                          <a:stretch/>
                        </pic:blipFill>
                        <pic:spPr>
                          <a:xfrm>
                            <a:off x="11430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lum bright="30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lum bright="18000"/>
                          </a:blip>
                          <a:stretch/>
                        </pic:blipFill>
                        <pic:spPr>
                          <a:xfrm>
                            <a:off x="16002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>
                            <a:lum bright="30000"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>
                            <a:lum bright="18000"/>
                          </a:blip>
                          <a:stretch/>
                        </pic:blipFill>
                        <pic:spPr>
                          <a:xfrm>
                            <a:off x="20574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>
                            <a:lum bright="30000"/>
                          </a:blip>
                          <a:stretch/>
                        </pic:blipFill>
                        <pic:spPr>
                          <a:xfrm>
                            <a:off x="22860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>
                            <a:lum bright="18000"/>
                          </a:blip>
                          <a:stretch/>
                        </pic:blipFill>
                        <pic:spPr>
                          <a:xfrm>
                            <a:off x="2514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25pt;margin-top:90pt;width:217.6pt;height:21.25pt" coordorigin="-1425,1800" coordsize="4352,4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25;top:1800;width:391;height:4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065;top:1800;width:391;height:4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05;top:1800;width:391;height:4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800;width:391;height:4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5;top:1800;width:391;height:42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75;top:1800;width:391;height:4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35;top:1800;width:391;height:42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095;top:1800;width:391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800;width:391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15;top:1800;width:391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75;top:1800;width:391;height:42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1800;width:391;height:4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2930525</wp:posOffset>
                </wp:positionV>
                <wp:extent cx="2763520" cy="269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360" cy="270000"/>
                          <a:chOff x="0" y="0"/>
                          <a:chExt cx="2763360" cy="270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>
                            <a:lum bright="30000"/>
                          </a:blip>
                          <a:stretch/>
                        </pic:blipFill>
                        <pic:spPr>
                          <a:xfrm>
                            <a:off x="228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>
                            <a:lum bright="18000"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>
                            <a:lum bright="30000"/>
                          </a:blip>
                          <a:stretch/>
                        </pic:blipFill>
                        <pic:spPr>
                          <a:xfrm>
                            <a:off x="6858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>
                            <a:lum bright="18000"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>
                            <a:lum bright="30000"/>
                          </a:blip>
                          <a:stretch/>
                        </pic:blipFill>
                        <pic:spPr>
                          <a:xfrm>
                            <a:off x="11430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>
                            <a:lum bright="18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>
                            <a:lum bright="30000"/>
                          </a:blip>
                          <a:stretch/>
                        </pic:blipFill>
                        <pic:spPr>
                          <a:xfrm>
                            <a:off x="16002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>
                            <a:lum bright="18000"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>
                            <a:lum bright="30000"/>
                          </a:blip>
                          <a:stretch/>
                        </pic:blipFill>
                        <pic:spPr>
                          <a:xfrm>
                            <a:off x="20574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>
                            <a:lum bright="18000"/>
                          </a:blip>
                          <a:stretch/>
                        </pic:blipFill>
                        <pic:spPr>
                          <a:xfrm>
                            <a:off x="22860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>
                            <a:lum bright="30000"/>
                          </a:blip>
                          <a:stretch/>
                        </pic:blipFill>
                        <pic:spPr>
                          <a:xfrm>
                            <a:off x="2514600" y="0"/>
                            <a:ext cx="248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5pt;margin-top:230.75pt;width:217.6pt;height:21.25pt" coordorigin="-1365,4615" coordsize="4352,425">
                <v:shape id="shape_0" stroked="f" o:allowincell="f" style="position:absolute;left:-1365;top:4615;width:391;height:42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-1005;top:4615;width:391;height:4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-645;top:4615;width:391;height:42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285;top:4615;width:391;height:4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5;top:4615;width:391;height:42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35;top:4615;width:391;height:42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95;top:4615;width:391;height:42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155;top:4615;width:391;height:42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515;top:4615;width:391;height:42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875;top:4615;width:391;height:42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2235;top:4615;width:391;height:42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595;top:4615;width:391;height:42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2930525</wp:posOffset>
            </wp:positionV>
            <wp:extent cx="248920" cy="269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7405</wp:posOffset>
            </wp:positionH>
            <wp:positionV relativeFrom="paragraph">
              <wp:posOffset>1600200</wp:posOffset>
            </wp:positionV>
            <wp:extent cx="1106170" cy="1130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7095</wp:posOffset>
                </wp:positionH>
                <wp:positionV relativeFrom="paragraph">
                  <wp:posOffset>1943100</wp:posOffset>
                </wp:positionV>
                <wp:extent cx="1943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羽田　法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53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羽田　法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4" w:h="720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Ｐ明朝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03:00Z</dcterms:created>
  <dc:creator>yamane</dc:creator>
  <dc:description/>
  <dc:language>en-US</dc:language>
  <cp:lastModifiedBy>A01042</cp:lastModifiedBy>
  <cp:lastPrinted>2004-06-09T16:22:00Z</cp:lastPrinted>
  <dcterms:modified xsi:type="dcterms:W3CDTF">2004-06-09T08:26:00Z</dcterms:modified>
  <cp:revision>5</cp:revision>
  <dc:subject/>
  <dc:title/>
</cp:coreProperties>
</file>